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19983340"/>
      <w:bookmarkEnd w:id="0"/>
      <w:r>
        <w:rPr>
          <w:rFonts w:cs="Arial"/>
        </w:rPr>
        <w:t xml:space="preserve">Model documentation </w:t>
      </w:r>
      <w:r>
        <w:rPr/>
        <w:br/>
      </w:r>
      <w:r>
        <w:rPr>
          <w:rFonts w:cs="Arial"/>
        </w:rPr>
        <w:t>“Beyond rounding up the usual suspects”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September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Model documentation  “Beyond rounding up the usual suspects”</w:t>
            <w:tab/>
          </w:r>
          <w:hyperlink w:anchor="__RefHeading___Toc199833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oods flow</w:t>
            <w:tab/>
          </w:r>
          <w:hyperlink w:anchor="__RefHeading___Toc19983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Production Schedule</w:t>
            <w:tab/>
          </w:r>
          <w:hyperlink w:anchor="__RefHeading___Toc199833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Processing capacity</w:t>
            <w:tab/>
          </w:r>
          <w:hyperlink w:anchor="__RefHeading___Toc199833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Workforce</w:t>
            <w:tab/>
          </w:r>
          <w:hyperlink w:anchor="__RefHeading___Toc199833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Workloads</w:t>
            <w:tab/>
          </w:r>
          <w:hyperlink w:anchor="__RefHeading___Toc199833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Quality</w:t>
            <w:tab/>
          </w:r>
          <w:hyperlink w:anchor="__RefHeading___Toc199833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nformation feedback</w:t>
            <w:tab/>
          </w:r>
          <w:hyperlink w:anchor="__RefHeading___Toc199833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ycle time</w:t>
            <w:tab/>
          </w:r>
          <w:hyperlink w:anchor="__RefHeading___Toc199833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ontrol panel</w:t>
            <w:tab/>
          </w:r>
          <w:hyperlink w:anchor="__RefHeading___Toc199833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Stock&amp;Flow diagram</w:t>
            <w:tab/>
          </w:r>
          <w:hyperlink w:anchor="__RefHeading___Toc199833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quations</w:t>
            <w:tab/>
          </w:r>
          <w:hyperlink w:anchor="__RefHeading___Toc19983367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rFonts w:ascii="Arial" w:hAnsi="Arial" w:cs="Arial"/>
        </w:rPr>
      </w:pPr>
      <w:bookmarkStart w:id="1" w:name="__RefHeading___Toc19983341"/>
      <w:bookmarkEnd w:id="1"/>
      <w:r>
        <w:rPr>
          <w:rFonts w:cs="Arial"/>
        </w:rPr>
        <w:t>Goods flow</w:t>
      </w:r>
    </w:p>
    <w:p>
      <w:pPr>
        <w:pStyle w:val="Heading3"/>
        <w:rPr>
          <w:rFonts w:ascii="Arial" w:hAnsi="Arial" w:cs="Arial"/>
        </w:rPr>
      </w:pPr>
      <w:bookmarkStart w:id="2" w:name="__RefHeading___Toc19983342"/>
      <w:bookmarkEnd w:id="2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60975" cy="3228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</w:rPr>
      </w:pPr>
      <w:bookmarkStart w:id="3" w:name="__RefHeading___Toc19983343"/>
      <w:bookmarkEnd w:id="3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wnsteam_rework(t) = Downsteam_rework(t - dt) + (Downstream_test_fails - Downstream_repairs - Downstream__repair_fails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Downsteam_rework = Initial_stock_levels[DownRew]*Normal_perc_of_flow[DownRew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Downstream_test_fails = MIN(Processing__capacity[DownTest],Downstream_testing_queue/Minimal__processing__delay[DownTest]*Downstream_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repairs = MIN(Processing__capacity[DownRew],Downsteam_rework/Minimal__processing__delay[DownRew])*(1-Downstr_Repair__Fail_Perc)</w:t>
      </w:r>
    </w:p>
    <w:p>
      <w:pPr>
        <w:pStyle w:val="Normal"/>
        <w:rPr/>
      </w:pPr>
      <w:r>
        <w:rPr>
          <w:rFonts w:cs="Arial"/>
        </w:rPr>
        <w:t>Downstream__repair_fails = MIN(Processing__capacity[DownTest],Downsteam_rework/Minimal__processing__delay[DownTest])*Downstr_Repair__Fail_Perc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mfg_queue(t) = Downstream_mfg_queue(t - dt) + (Downstream_repairs + Downstream_production_starts + Pit_repairs - Downstream__mfg_rate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Downstream_mfg_queue = Initial_stock_levels[DownProd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repairs = MIN(Processing__capacity[DownRew],Downsteam_rework/Minimal__processing__delay[DownRew])*(1-Downstr_Repair__Fail_Perc)</w:t>
      </w:r>
    </w:p>
    <w:p>
      <w:pPr>
        <w:pStyle w:val="Normal"/>
        <w:rPr/>
      </w:pPr>
      <w:r>
        <w:rPr>
          <w:rFonts w:cs="Arial"/>
        </w:rPr>
        <w:t>Downstream_production_starts = MIN(Processing__capacity[UpstrTrans],Transportation_queue/Minimal__processing__delay[UpstrTrans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it_repairs = MIN(Processing__capacity[ThePit],The_Pit/Minimal__processing__delay[ThePit])*(1-Pit_Repair_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/>
      </w:pPr>
      <w:r>
        <w:rPr>
          <w:rFonts w:cs="Arial"/>
        </w:rPr>
        <w:t>Downstream__mfg_rate = MIN(Processing__capacity[DownProd],Downstream_mfg_queue/Minimal__processing__delay[DownProd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testing_queue(t) = Downstream_testing_queue(t - dt) + (Downstream__mfg_rate - Shipments - Downstream_test_fails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Downstream_testing_queue = Initial_stock_levels[Down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Downstream__mfg_rate = MIN(Processing__capacity[DownProd],Downstream_mfg_queue/Minimal__processing__delay[DownProd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hipments = MIN(Processing__capacity[DownTest],Downstream_testing_queue/Minimal__processing__delay[DownTest])*(1-Downstream__Test_Fail_Perc)</w:t>
      </w:r>
    </w:p>
    <w:p>
      <w:pPr>
        <w:pStyle w:val="Normal"/>
        <w:rPr/>
      </w:pPr>
      <w:r>
        <w:rPr>
          <w:rFonts w:cs="Arial"/>
        </w:rPr>
        <w:t>Downstream_test_fails = MIN(Processing__capacity[DownTest],Downstream_testing_queue/Minimal__processing__delay[DownTest]*Downstream_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n_the_market(t) = On_the_market(t - dt) + (Shipments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On_the_market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Shipments = MIN(Processing__capacity[DownTest],Downstream_testing_queue/Minimal__processing__delay[DownTest])*(1-Downstream_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he_Pit(t) = The_Pit(t - dt) + (Downstream__repair_fails - Pit_repairs - Downstream__scrap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The_Pit = Initial_stock_levels[ThePit]*Normal_perc_of_flow[ThePi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_repair_fails = MIN(Processing__capacity[DownTest],Downsteam_rework/Minimal__processing__delay[DownTest])*Downstr_Repair__Fail_Perc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/>
      </w:pPr>
      <w:r>
        <w:rPr>
          <w:rFonts w:cs="Arial"/>
        </w:rPr>
        <w:t>Pit_repairs = MIN(Processing__capacity[ThePit],The_Pit/Minimal__processing__delay[ThePit])*(1-Pit_Repair_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_scrap = MIN(Processing__capacity[ThePit],The_Pit/Minimal__processing__delay[ThePit])*Pit_Repair__Fail_Perc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ransportation_queue(t) = Transportation_queue(t - dt) + (Into_transport - Downstream_production_starts) * dt</w:t>
      </w:r>
    </w:p>
    <w:p>
      <w:pPr>
        <w:pStyle w:val="Normal"/>
        <w:rPr/>
      </w:pPr>
      <w:r>
        <w:rPr>
          <w:rFonts w:cs="Arial"/>
        </w:rPr>
        <w:t>INIT Transportation_queue = Initial_stock_levels[UpstrTrans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to_transport = IF(1-Recent__Upstream_Test_fail_Perc)&gt;Quality_gat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HEN</w:t>
      </w:r>
    </w:p>
    <w:p>
      <w:pPr>
        <w:pStyle w:val="Normal"/>
        <w:rPr/>
      </w:pPr>
      <w:r>
        <w:rPr>
          <w:rFonts w:cs="Arial"/>
        </w:rPr>
        <w:t>MIN(Upstream_testing_queue/Minimal__processing__delay[UpstrTest],Processing__capacity[UpstrTest])*(1-Upstream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Min_flow_through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production_starts = MIN(Processing__capacity[UpstrTrans],Transportation_queue/Minimal__processing__delay[UpstrTrans])</w:t>
      </w:r>
    </w:p>
    <w:p>
      <w:pPr>
        <w:pStyle w:val="Normal"/>
        <w:rPr/>
      </w:pPr>
      <w:r>
        <w:rPr>
          <w:rFonts w:cs="Arial"/>
        </w:rPr>
        <w:t>Upstream_mfg_queue(t) = Upstream_mfg_queue(t - dt) + (Upstream_repairs + Upstream_production_starts - Upstream_mfg_rate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Upstream_mfg_queue = Initial_stock_levels[UpstrProd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repairs = MIN(Processing__capacity[UpstrRew],Upstream_rework/Minimal__processing__delay[UpstrRew])-Upstream__scrap</w:t>
      </w:r>
    </w:p>
    <w:p>
      <w:pPr>
        <w:pStyle w:val="Normal"/>
        <w:rPr/>
      </w:pPr>
      <w:r>
        <w:rPr>
          <w:rFonts w:cs="Arial"/>
        </w:rPr>
        <w:t>Upstream_production_starts = SW__ramp_up*Production__target+(1-SW__ramp_up)*Base__production__targe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mfg_rate = MIN(Processing__capacity[UpstrProd],Upstream_mfg_queue/Minimal__processing__delay[UpstrProd])</w:t>
      </w:r>
    </w:p>
    <w:p>
      <w:pPr>
        <w:pStyle w:val="Normal"/>
        <w:rPr/>
      </w:pPr>
      <w:r>
        <w:rPr>
          <w:rFonts w:cs="Arial"/>
        </w:rPr>
        <w:t>Upstream_rework(t) = Upstream_rework(t - dt) + (Upstream_test_fails - Upstream_repairs - Upstream__scrap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Upstream_rework = Initial_stock_levels[UpstrRew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Upstream_test_fails = MIN(Processing__capacity[UpstrTest],Upstream_testing_queue/Minimal__processing__delay[UpstrTest]*Upstream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repairs = MIN(Processing__capacity[UpstrRew],Upstream_rework/Minimal__processing__delay[UpstrRew])-Upstream__scrap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_scrap = MIN(Upstream_rework*Upstream_Scrap_Perc,Upstream_rework/DT)</w:t>
      </w:r>
    </w:p>
    <w:p>
      <w:pPr>
        <w:pStyle w:val="Normal"/>
        <w:rPr/>
      </w:pPr>
      <w:r>
        <w:rPr>
          <w:rFonts w:cs="Arial"/>
        </w:rPr>
        <w:t>Upstream_testing_queue(t) = Upstream_testing_queue(t - dt) + (Upstream_mfg_rate - Into_transport - Upstream_test_fails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Upstream_testing_queue = Initial_stock_levels[Upstr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Upstream_mfg_rate = MIN(Processing__capacity[UpstrProd],Upstream_mfg_queue/Minimal__processing__delay[UpstrProd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to_transport = IF(1-Recent__Upstream_Test_fail_Perc)&gt;Quality_gat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HEN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MIN(Upstream_testing_queue/Minimal__processing__delay[UpstrTest],Processing__capacity[UpstrTest])*(1-Upstream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Min_flow_through</w:t>
      </w:r>
    </w:p>
    <w:p>
      <w:pPr>
        <w:pStyle w:val="Normal"/>
        <w:rPr/>
      </w:pPr>
      <w:r>
        <w:rPr>
          <w:rFonts w:cs="Arial"/>
        </w:rPr>
        <w:t>Upstream_test_fails = MIN(Processing__capacity[UpstrTest],Upstream_testing_queue/Minimal__processing__delay[UpstrTest]*Upstream_Test_Fail_Perc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ial_stock_levels[Phase] = Base__production__target*Target_cyle_time__per_phase[Phase]</w:t>
      </w:r>
    </w:p>
    <w:p>
      <w:pPr>
        <w:pStyle w:val="Normal"/>
        <w:rPr/>
      </w:pPr>
      <w:r>
        <w:rPr>
          <w:rFonts w:cs="Arial"/>
        </w:rPr>
        <w:t>Minimal__processing__delay[Phase] = 0.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Min_flow_through = 1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Quality_gate = .65*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W__ramp_up = 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4" w:name="__RefHeading___Toc19983344"/>
      <w:bookmarkEnd w:id="4"/>
      <w:r>
        <w:rPr>
          <w:rFonts w:cs="Arial"/>
        </w:rPr>
        <w:t>Production Schedule</w:t>
      </w:r>
    </w:p>
    <w:p>
      <w:pPr>
        <w:pStyle w:val="Heading3"/>
        <w:rPr>
          <w:rFonts w:ascii="Arial" w:hAnsi="Arial" w:cs="Arial"/>
        </w:rPr>
      </w:pPr>
      <w:bookmarkStart w:id="5" w:name="__RefHeading___Toc19983345"/>
      <w:bookmarkEnd w:id="5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848860" cy="3736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2" t="-301" r="-232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6" w:name="__RefHeading___Toc19983346"/>
      <w:bookmarkEnd w:id="6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 schedul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Cum_target_production(t) = Cum_target_production(t - dt) + (Production__target) * dt</w:t>
      </w:r>
    </w:p>
    <w:p>
      <w:pPr>
        <w:pStyle w:val="Normal"/>
        <w:rPr/>
      </w:pPr>
      <w:r>
        <w:rPr>
          <w:rFonts w:cs="Arial"/>
        </w:rPr>
        <w:t>INIT Cum_target_production = 1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__target = DELAY((SW_fast_slow_rampup*fast_rampup_curve+(1-SW_fast_slow_rampup)*slow_rampup_curve)*Base__production__target,Normal_cycle_time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Cum__production_output(t) = Cum__production_output(t - dt) + (Add_output) * dt</w:t>
      </w:r>
    </w:p>
    <w:p>
      <w:pPr>
        <w:pStyle w:val="Normal"/>
        <w:rPr/>
      </w:pPr>
      <w:r>
        <w:rPr>
          <w:rFonts w:cs="Arial"/>
        </w:rPr>
        <w:t>INIT Cum__production_output = 1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dd_output = Shipme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_backlog(t) = Production_backlog(t - dt) + (Input - Output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Production_backlog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put = Production__targe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put = Shipments</w:t>
      </w:r>
    </w:p>
    <w:p>
      <w:pPr>
        <w:pStyle w:val="Normal"/>
        <w:rPr/>
      </w:pPr>
      <w:r>
        <w:rPr>
          <w:rFonts w:cs="Arial"/>
        </w:rPr>
        <w:t>Base__production__target = Total_lifecycle__demand/Lifecycle_duration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Lifecycle_duration = 1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cycle_time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erc_market__needs_met = 100*(Cum__production_output/Cum_target_production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_cycle_time = Production_backlog/Output-Normal_cycle_time</w:t>
      </w:r>
    </w:p>
    <w:p>
      <w:pPr>
        <w:pStyle w:val="Normal"/>
        <w:rPr/>
      </w:pPr>
      <w:r>
        <w:rPr>
          <w:rFonts w:cs="Arial"/>
        </w:rPr>
        <w:t>SW_fast_slow_rampup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otal_lifecycle__demand = 4000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fast_rampup_curve = GRAPH(TIME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0.06), (10.0, 0.22), (20.0, 0.84), (30.0, 2.42), (40.0, 2.50), (50.0, 2.14), (60.0, 1.10), (70.0, 0.62), (80.0, 0.14), (90.0, 0.00), (100, 0.00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low_rampup_curve = GRAPH(TIME)</w:t>
      </w:r>
    </w:p>
    <w:p>
      <w:pPr>
        <w:pStyle w:val="Normal"/>
        <w:rPr/>
      </w:pPr>
      <w:r>
        <w:rPr>
          <w:rFonts w:cs="Arial"/>
        </w:rPr>
        <w:t>(0.00, 0.06), (10.0, 0.22), (20.0, 0.84), (30.0, 1.66), (40.0, 1.74), (50.0, 1.66), (60.0, 1.64), (70.0, 1.40), (80.0, 0.66), (90.0, 0.16), (100, 0.00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7" w:name="__RefHeading___Toc19983347"/>
      <w:bookmarkEnd w:id="7"/>
      <w:r>
        <w:rPr>
          <w:rFonts w:cs="Arial"/>
        </w:rPr>
        <w:t>Processing capacity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Heading3"/>
        <w:rPr/>
      </w:pPr>
      <w:bookmarkStart w:id="8" w:name="__RefHeading___Toc19983348"/>
      <w:bookmarkEnd w:id="8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625340" cy="3515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</w:rPr>
      </w:pPr>
      <w:bookmarkStart w:id="9" w:name="__RefHeading___Toc19983349"/>
      <w:bookmarkEnd w:id="9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cessing capacity</w:t>
      </w:r>
    </w:p>
    <w:p>
      <w:pPr>
        <w:pStyle w:val="Normal"/>
        <w:rPr/>
      </w:pPr>
      <w:r>
        <w:rPr>
          <w:rFonts w:cs="Arial"/>
        </w:rPr>
        <w:t>Effective_Hours_per_Employee_per_Week = Normal_workweek*Effect_of__schedule_pressure_on_workweek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perience_factor = 1.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ours__available__Exp[Phase] = Experienced_labor[Phase]*Effective_Hours_per_Employee_per_Week</w:t>
      </w:r>
    </w:p>
    <w:p>
      <w:pPr>
        <w:pStyle w:val="Normal"/>
        <w:rPr/>
      </w:pPr>
      <w:r>
        <w:rPr>
          <w:rFonts w:cs="Arial"/>
        </w:rPr>
        <w:t>Hours__available__Inexp[Phase] = Inexerienced_labor[Phase]*Effective_Hours_per_Employee_per_Week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workweek = 4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cessing__capacity[Phase] = (Hours__available__Inexp[Phase]+Hours__available__Exp[Phase])*Experience_factor/Work_content__per_phase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vity_Exp = Productivity_Inexp*Experience_factor</w:t>
      </w:r>
    </w:p>
    <w:p>
      <w:pPr>
        <w:pStyle w:val="Normal"/>
        <w:rPr/>
      </w:pPr>
      <w:r>
        <w:rPr>
          <w:rFonts w:cs="Arial"/>
        </w:rPr>
        <w:t>Productivity_Inexp = .8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ffect_of__schedule_pressure_on_workweek = GRAPH(Perc_market__needs_met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1.25), (10.0, 1.25), (20.0, 1.25), (30.0, 1.25), (40.0, 1.24), (50.0, 1.22), (60.0, 1.18), (70.0, 1.08), (80.0, 1.04), (90.0, 1.00), (100, 1.00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10" w:name="__RefHeading___Toc19983350"/>
      <w:bookmarkEnd w:id="10"/>
      <w:r>
        <w:rPr>
          <w:rFonts w:cs="Arial"/>
        </w:rPr>
        <w:t>Workforce</w:t>
      </w:r>
    </w:p>
    <w:p>
      <w:pPr>
        <w:pStyle w:val="Heading3"/>
        <w:rPr/>
      </w:pPr>
      <w:bookmarkStart w:id="11" w:name="__RefHeading___Toc19983351"/>
      <w:bookmarkEnd w:id="11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73675" cy="29457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58" r="-14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</w:rPr>
      </w:pPr>
      <w:bookmarkStart w:id="12" w:name="__RefHeading___Toc19983352"/>
      <w:bookmarkEnd w:id="12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forc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perienced_labor[Phase](t) = Experienced_labor[Phase](t - dt) + (Skilling_rate[Phase] - Experienced_exits[Phase] - Firing[Phase]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Experienced_labor[Phase] = Initial__headcount__Exp[Phase]+Extra__workforce[Phase]</w:t>
      </w:r>
    </w:p>
    <w:p>
      <w:pPr>
        <w:pStyle w:val="Normal"/>
        <w:rPr/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killing_rate[Phase] = Inexerienced_labor[Phase]/Skill_Duration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perienced_exits[Phase] = Experienced_labor[Phase]/Av_stay_tim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Firing[Phase] = 0*Experienced_labor[Phase]/Firing_delay</w:t>
      </w:r>
    </w:p>
    <w:p>
      <w:pPr>
        <w:pStyle w:val="Normal"/>
        <w:rPr/>
      </w:pPr>
      <w:r>
        <w:rPr>
          <w:rFonts w:cs="Arial"/>
        </w:rPr>
        <w:t>Inexerienced_labor[Phase](t) = Inexerienced_labor[Phase](t - dt) + (Chg_Inexp_labor[Phase] - Skilling_rate[Phase] - Inexperienced__exits[Phase]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Inexerienced_labor[Phase] = Initial__headcount__Inexp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Chg_Inexp_labor[Phase] = MAX(0,(Desired_work_force[Phase]-(Inexerienced_labor[Phase]+Experienced_labor[Phase]))/Hiring_firingdelay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killing_rate[Phase] = Inexerienced_labor[Phase]/Skill_Duration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experienced__exits[Phase] = Inexerienced_labor[Phase]/Av_stay_tim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_stay_time = 250</w:t>
      </w:r>
    </w:p>
    <w:p>
      <w:pPr>
        <w:pStyle w:val="Normal"/>
        <w:rPr/>
      </w:pPr>
      <w:r>
        <w:rPr>
          <w:rFonts w:cs="Arial"/>
        </w:rPr>
        <w:t>Desired_work_force[Phase] = (Experienced_labor[Phase]+Inexerienced_labor[Phase])*(1+Effect_of_workload__on_hiring[Phase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UpstrProd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Upstr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UpstrRew] = 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Upstr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DownProd] = 0</w:t>
      </w:r>
    </w:p>
    <w:p>
      <w:pPr>
        <w:pStyle w:val="Normal"/>
        <w:rPr/>
      </w:pPr>
      <w:r>
        <w:rPr>
          <w:rFonts w:cs="Arial"/>
        </w:rPr>
        <w:t>Extra__workforce[Down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DownRew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ThePit] = 10*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xtra__workforce[Down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Firing_delay = 4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ring_firingdelay = 4</w:t>
      </w:r>
    </w:p>
    <w:p>
      <w:pPr>
        <w:pStyle w:val="Normal"/>
        <w:rPr/>
      </w:pPr>
      <w:r>
        <w:rPr>
          <w:rFonts w:cs="Arial"/>
        </w:rPr>
        <w:t>Initial_Headcount_distribution[Phase] = Weighted_work_content_per_phase[Phase]/Total_weighted_work_conten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ial_Total_headcount = 2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ial__headcount__Exp[Phase] = (Initial_Total_headcount*Initial_Headcount_distribution[Phase])*(1-Initial__Inexp_Exp__Distribution)</w:t>
      </w:r>
    </w:p>
    <w:p>
      <w:pPr>
        <w:pStyle w:val="Normal"/>
        <w:rPr/>
      </w:pPr>
      <w:r>
        <w:rPr>
          <w:rFonts w:cs="Arial"/>
        </w:rPr>
        <w:t>Initial__headcount__Inexp[Phase] = Initial_Total_headcount*Initial_Headcount_distribution[Phase]*Initial__Inexp_Exp__Distribution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ial__Inexp_Exp__Distribution = .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UpstrProd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UpstrTest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UpstrRew] = .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UpstrTrans] = 1</w:t>
      </w:r>
    </w:p>
    <w:p>
      <w:pPr>
        <w:pStyle w:val="Normal"/>
        <w:rPr/>
      </w:pPr>
      <w:r>
        <w:rPr>
          <w:rFonts w:cs="Arial"/>
        </w:rPr>
        <w:t>Normal_perc_of_flow[DownProd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DownTest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DownRew] = .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ThePit] = .0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perc_of_flow[DownTrans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kill_Duration[Phase] = 16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otal_headcount = ARRAYSUM(Experienced_labor[*])+ARRAYSUM(Inexerienced_labor[*])</w:t>
      </w:r>
    </w:p>
    <w:p>
      <w:pPr>
        <w:pStyle w:val="Normal"/>
        <w:rPr/>
      </w:pPr>
      <w:r>
        <w:rPr>
          <w:rFonts w:cs="Arial"/>
        </w:rPr>
        <w:t>Total_inexp_headcount = ARRAYSUM(Inexerienced_labor[*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otal_weighted_work_content = ARRAYSUM(Weighted_work_content_per_phase[*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eighted_work_content_per_phase[Phase] = Normal_perc_of_flow[Phase]*Work_content__per_phase[Phase]</w:t>
      </w:r>
    </w:p>
    <w:p>
      <w:pPr>
        <w:pStyle w:val="Normal"/>
        <w:rPr/>
      </w:pPr>
      <w:r>
        <w:rPr>
          <w:rFonts w:cs="Arial"/>
        </w:rPr>
        <w:t>Workforce_per_phase[Phase] = Inexerienced_labor[Phase]+Experienced_labor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UpstrProd] = 0.6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UpstrTest] = 0.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UpstrRew] = 0.8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UpstrTrans] = 0.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DownProd] = 0.6</w:t>
      </w:r>
    </w:p>
    <w:p>
      <w:pPr>
        <w:pStyle w:val="Normal"/>
        <w:rPr/>
      </w:pPr>
      <w:r>
        <w:rPr>
          <w:rFonts w:cs="Arial"/>
        </w:rPr>
        <w:t>Work_content__per_phase[DownTest] = 0.0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DownRew] = 0.8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ThePit] = 2.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Work_content__per_phase[DownTrans] = 0.00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Effect_of_workload__on_hiring[Phase] = GRAPH(Perceived_workload[Phase])</w:t>
      </w:r>
    </w:p>
    <w:p>
      <w:pPr>
        <w:pStyle w:val="Normal"/>
        <w:rPr/>
      </w:pPr>
      <w:r>
        <w:rPr>
          <w:rFonts w:cs="Arial"/>
        </w:rPr>
        <w:t>(0.00, -0.1), (0.25, -0.08), (0.5, -0.02), (0.75, -0.01), (1.00, 0.00), (1.25, 0.01), (1.50, 0.02), (1.75, 0.04), (2.00, 0.08), (2.25, 0.09), (2.50, 0.095), (2.75, 0.099), (3.00, 0.1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13" w:name="__RefHeading___Toc19983353"/>
      <w:bookmarkEnd w:id="13"/>
      <w:r>
        <w:rPr>
          <w:rFonts w:cs="Arial"/>
        </w:rPr>
        <w:t>Workload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14" w:name="__RefHeading___Toc19983354"/>
      <w:bookmarkEnd w:id="14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62880" cy="3453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5" t="-281" r="-185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</w:rPr>
      </w:pPr>
      <w:bookmarkStart w:id="15" w:name="__RefHeading___Toc19983355"/>
      <w:bookmarkEnd w:id="15"/>
      <w:r>
        <w:rPr>
          <w:rFonts w:cs="Arial"/>
        </w:rPr>
        <w:t>Equations</w:t>
      </w:r>
    </w:p>
    <w:p>
      <w:pPr>
        <w:pStyle w:val="Normal"/>
        <w:rPr/>
      </w:pPr>
      <w:r>
        <w:rPr/>
        <w:t>Perceived_add_perc_staff_required[Phase](t) = Perceived_add_perc_staff_required[Phase](t - dt) + (Curent_hiring__firing_required[Phase]) * dt</w:t>
      </w:r>
    </w:p>
    <w:p>
      <w:pPr>
        <w:pStyle w:val="Normal"/>
        <w:rPr/>
      </w:pPr>
      <w:r>
        <w:rPr/>
        <w:t>INIT Perceived_add_perc_staff_required[Phase] = 0</w:t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Curent_hiring__firing_required[Phase] = (Net_perc__processing__required[Phase]-Perceived_add_perc_staff_required[Phase])/HIring_perception_delay</w:t>
      </w:r>
    </w:p>
    <w:p>
      <w:pPr>
        <w:pStyle w:val="Normal"/>
        <w:rPr/>
      </w:pPr>
      <w:r>
        <w:rPr/>
        <w:t>Perceived_workload[Phase](t) = Perceived_workload[Phase](t - dt) + (Chg_Perceived__workload[Phase]) * dt</w:t>
      </w:r>
    </w:p>
    <w:p>
      <w:pPr>
        <w:pStyle w:val="Normal"/>
        <w:rPr/>
      </w:pPr>
      <w:r>
        <w:rPr/>
        <w:t>INIT Perceived_workload[Phase] = 1</w:t>
      </w:r>
    </w:p>
    <w:p>
      <w:pPr>
        <w:pStyle w:val="Normal"/>
        <w:rPr/>
      </w:pPr>
      <w:r>
        <w:rPr/>
        <w:t>INFLOWS:</w:t>
      </w:r>
    </w:p>
    <w:p>
      <w:pPr>
        <w:pStyle w:val="Normal"/>
        <w:rPr/>
      </w:pPr>
      <w:r>
        <w:rPr/>
        <w:t>Chg_Perceived__workload[Phase] = (Current_workload[Phase]-Perceived_workload[Phase])/Workload__perception_delay</w:t>
      </w:r>
    </w:p>
    <w:p>
      <w:pPr>
        <w:pStyle w:val="Normal"/>
        <w:rPr/>
      </w:pPr>
      <w:r>
        <w:rPr/>
        <w:t>Add_processing__required[Phase] = (Processing_time__required[Phase]-Processing_time__available[Phase])/Processing_time__available[Phase]</w:t>
      </w:r>
    </w:p>
    <w:p>
      <w:pPr>
        <w:pStyle w:val="Normal"/>
        <w:rPr/>
      </w:pPr>
      <w:r>
        <w:rPr/>
        <w:t>Current_workload[Phase] = Processing_time__required[Phase]/Processing_time__available[Phase]</w:t>
      </w:r>
    </w:p>
    <w:p>
      <w:pPr>
        <w:pStyle w:val="Normal"/>
        <w:rPr/>
      </w:pPr>
      <w:r>
        <w:rPr/>
        <w:t>HIring_perception_delay = 12</w:t>
      </w:r>
    </w:p>
    <w:p>
      <w:pPr>
        <w:pStyle w:val="Normal"/>
        <w:rPr/>
      </w:pPr>
      <w:r>
        <w:rPr/>
        <w:t>Net_perc__processing__required[Phase] = (Processing_time__required[Phase]-Processing_time__available[Phase])/Processing_time__available[Phase]</w:t>
      </w:r>
    </w:p>
    <w:p>
      <w:pPr>
        <w:pStyle w:val="Normal"/>
        <w:rPr/>
      </w:pPr>
      <w:r>
        <w:rPr/>
        <w:t>Processing_time__available[Phase] = Processing__capacity[Phase]*Work_content__per_phase[Phase]</w:t>
      </w:r>
    </w:p>
    <w:p>
      <w:pPr>
        <w:pStyle w:val="Normal"/>
        <w:rPr/>
      </w:pPr>
      <w:r>
        <w:rPr/>
        <w:t>Processing_time__required[Phase] = (Work_in__progress[Phase]/Target_cyle_time__per_phase[Phase])*Work_content__per_phase[Phase]</w:t>
      </w:r>
    </w:p>
    <w:p>
      <w:pPr>
        <w:pStyle w:val="Normal"/>
        <w:rPr/>
      </w:pPr>
      <w:r>
        <w:rPr/>
        <w:t>Target_cyle_time__per_phase[UpstrProd] = .2</w:t>
      </w:r>
    </w:p>
    <w:p>
      <w:pPr>
        <w:pStyle w:val="Normal"/>
        <w:rPr/>
      </w:pPr>
      <w:r>
        <w:rPr/>
        <w:t>Target_cyle_time__per_phase[UpstrTest] = .1</w:t>
      </w:r>
    </w:p>
    <w:p>
      <w:pPr>
        <w:pStyle w:val="Normal"/>
        <w:rPr/>
      </w:pPr>
      <w:r>
        <w:rPr/>
        <w:t>Target_cyle_time__per_phase[UpstrRew] = .4</w:t>
      </w:r>
    </w:p>
    <w:p>
      <w:pPr>
        <w:pStyle w:val="Normal"/>
        <w:rPr/>
      </w:pPr>
      <w:r>
        <w:rPr/>
        <w:t>Target_cyle_time__per_phase[UpstrTrans] = .1</w:t>
      </w:r>
    </w:p>
    <w:p>
      <w:pPr>
        <w:pStyle w:val="Normal"/>
        <w:rPr/>
      </w:pPr>
      <w:r>
        <w:rPr/>
        <w:t>Target_cyle_time__per_phase[DownProd] = .2</w:t>
      </w:r>
    </w:p>
    <w:p>
      <w:pPr>
        <w:pStyle w:val="Normal"/>
        <w:rPr/>
      </w:pPr>
      <w:r>
        <w:rPr/>
        <w:t>Target_cyle_time__per_phase[DownTest] = .1</w:t>
      </w:r>
    </w:p>
    <w:p>
      <w:pPr>
        <w:pStyle w:val="Normal"/>
        <w:rPr/>
      </w:pPr>
      <w:r>
        <w:rPr/>
        <w:t>Target_cyle_time__per_phase[DownRew] = .4</w:t>
      </w:r>
    </w:p>
    <w:p>
      <w:pPr>
        <w:pStyle w:val="Normal"/>
        <w:rPr/>
      </w:pPr>
      <w:r>
        <w:rPr/>
        <w:t>Target_cyle_time__per_phase[ThePit] = 1</w:t>
      </w:r>
    </w:p>
    <w:p>
      <w:pPr>
        <w:pStyle w:val="Normal"/>
        <w:rPr/>
      </w:pPr>
      <w:r>
        <w:rPr/>
        <w:t>Target_cyle_time__per_phase[DownTrans] = .2</w:t>
      </w:r>
    </w:p>
    <w:p>
      <w:pPr>
        <w:pStyle w:val="Normal"/>
        <w:rPr/>
      </w:pPr>
      <w:r>
        <w:rPr/>
        <w:t>Total_WIP = ARRAYSUM(Work_in__progress[*])-Work_in__progress[DownTrans]</w:t>
      </w:r>
    </w:p>
    <w:p>
      <w:pPr>
        <w:pStyle w:val="Normal"/>
        <w:rPr/>
      </w:pPr>
      <w:r>
        <w:rPr/>
        <w:t>Workload__perception_delay = 2</w:t>
      </w:r>
    </w:p>
    <w:p>
      <w:pPr>
        <w:pStyle w:val="Normal"/>
        <w:rPr/>
      </w:pPr>
      <w:r>
        <w:rPr/>
        <w:t>Work_in__progress[UpstrProd] = Upstream_mfg_queue</w:t>
      </w:r>
    </w:p>
    <w:p>
      <w:pPr>
        <w:pStyle w:val="Normal"/>
        <w:rPr/>
      </w:pPr>
      <w:r>
        <w:rPr/>
        <w:t>Work_in__progress[UpstrTest] = Upstream_testing_queue</w:t>
      </w:r>
    </w:p>
    <w:p>
      <w:pPr>
        <w:pStyle w:val="Normal"/>
        <w:rPr/>
      </w:pPr>
      <w:r>
        <w:rPr/>
        <w:t>Work_in__progress[UpstrRew] = Upstream_rework</w:t>
      </w:r>
    </w:p>
    <w:p>
      <w:pPr>
        <w:pStyle w:val="Normal"/>
        <w:rPr/>
      </w:pPr>
      <w:r>
        <w:rPr/>
        <w:t>Work_in__progress[UpstrTrans] = Transportation_queue</w:t>
      </w:r>
    </w:p>
    <w:p>
      <w:pPr>
        <w:pStyle w:val="Normal"/>
        <w:rPr/>
      </w:pPr>
      <w:r>
        <w:rPr/>
        <w:t>Work_in__progress[DownProd] = Downstream_mfg_queue</w:t>
      </w:r>
    </w:p>
    <w:p>
      <w:pPr>
        <w:pStyle w:val="Normal"/>
        <w:rPr/>
      </w:pPr>
      <w:r>
        <w:rPr/>
        <w:t>Work_in__progress[DownTest] = Downstream_testing_queue</w:t>
      </w:r>
    </w:p>
    <w:p>
      <w:pPr>
        <w:pStyle w:val="Normal"/>
        <w:rPr/>
      </w:pPr>
      <w:r>
        <w:rPr/>
        <w:t>Work_in__progress[DownRew] = Downsteam_rework</w:t>
      </w:r>
    </w:p>
    <w:p>
      <w:pPr>
        <w:pStyle w:val="Normal"/>
        <w:rPr/>
      </w:pPr>
      <w:r>
        <w:rPr/>
        <w:t>Work_in__progress[ThePit] = The_Pit</w:t>
      </w:r>
    </w:p>
    <w:p>
      <w:pPr>
        <w:pStyle w:val="Normal"/>
        <w:rPr/>
      </w:pPr>
      <w:r>
        <w:rPr/>
        <w:t>Work_in__progress[DownTrans] = On_the_marke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16" w:name="__RefHeading___Toc19983356"/>
      <w:bookmarkEnd w:id="16"/>
      <w:r>
        <w:rPr>
          <w:rFonts w:cs="Arial"/>
        </w:rPr>
        <w:t>Quality</w:t>
      </w:r>
    </w:p>
    <w:p>
      <w:pPr>
        <w:pStyle w:val="Heading3"/>
        <w:rPr>
          <w:rFonts w:ascii="Arial" w:hAnsi="Arial" w:cs="Arial"/>
        </w:rPr>
      </w:pPr>
      <w:bookmarkStart w:id="17" w:name="__RefHeading___Toc19983357"/>
      <w:bookmarkEnd w:id="17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73675" cy="4886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49" r="-1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18" w:name="__RefHeading___Toc19983358"/>
      <w:bookmarkEnd w:id="18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duct_quality__in_phase[Phase](t) = Product_quality__in_phase[Phase](t - dt) + (Incoming_quality[Phase] - Outgoing__quality[Phase]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Product_quality__in_phase[Phase] = Initial_product_quality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Incoming_quality[UpstrProd] = Upstream_Component_Quality*Upstream_production_starts+Upstream_repairs*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Process__quality[UpstrRew]+Quality_increase__from_rework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UpstrTest] = Upstream_mfg_rate*Process__quality[UpstrProd]</w:t>
      </w:r>
    </w:p>
    <w:p>
      <w:pPr>
        <w:pStyle w:val="Normal"/>
        <w:rPr/>
      </w:pPr>
      <w:r>
        <w:rPr>
          <w:rFonts w:cs="Arial"/>
        </w:rPr>
        <w:t>Incoming_quality[UpstrRew] = Upstream_test_fails*Process__quality[Upstr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UpstrTrans] = Into_transport*Process__quality[Upstr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DownProd] = Downstream_production_star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*(Process__quality[UpstrTrans]+Downstream_component_quality)/2</w:t>
      </w:r>
    </w:p>
    <w:p>
      <w:pPr>
        <w:pStyle w:val="Normal"/>
        <w:rPr/>
      </w:pPr>
      <w:r>
        <w:rPr>
          <w:rFonts w:cs="Arial"/>
        </w:rPr>
        <w:t>+Downstream_repairs*(Process__quality[DownRew]+Quality_increase__from_rework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+Pit_repairs*(Process__quality[ThePit]+Quality_increase__from_rework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DownTest] = Downstream__mfg_rate*Process__quality[DownProd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DownRew] = Downstream_test_fails*Process__quality[DownTest]</w:t>
      </w:r>
    </w:p>
    <w:p>
      <w:pPr>
        <w:pStyle w:val="Normal"/>
        <w:rPr/>
      </w:pPr>
      <w:r>
        <w:rPr>
          <w:rFonts w:cs="Arial"/>
        </w:rPr>
        <w:t>Incoming_quality[ThePit] = Downstream__repair_fails*Process__quality[DownRew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coming_quality[DownTrans] = Process__quality[DownTest]*Shipme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UpstrProd] = Average__product__quality[UpstrProd]*Upstream_mfg_rate</w:t>
      </w:r>
    </w:p>
    <w:p>
      <w:pPr>
        <w:pStyle w:val="Normal"/>
        <w:rPr/>
      </w:pPr>
      <w:r>
        <w:rPr>
          <w:rFonts w:cs="Arial"/>
        </w:rPr>
        <w:t>Outgoing__quality[UpstrTest] = Average__product__quality[UpstrTest]*(Into_transport+Upstream_test_fails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UpstrRew] = Average__product__quality[UpstrRew]*(Upstream_repairs-Upstream__scrap)</w:t>
      </w:r>
    </w:p>
    <w:p>
      <w:pPr>
        <w:pStyle w:val="Normal"/>
        <w:rPr/>
      </w:pPr>
      <w:r>
        <w:rPr>
          <w:rFonts w:cs="Arial"/>
        </w:rPr>
        <w:t>Outgoing__quality[UpstrTrans] = Average__product__quality[UpstrTrans]*Downstream_production_star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DownProd] = Average__product__quality[DownProd]*Downstream__mfg_rat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DownTest] = Average__product__quality[DownTest]*(Downstream_test_fails+Shipments)</w:t>
      </w:r>
    </w:p>
    <w:p>
      <w:pPr>
        <w:pStyle w:val="Normal"/>
        <w:rPr/>
      </w:pPr>
      <w:r>
        <w:rPr>
          <w:rFonts w:cs="Arial"/>
        </w:rPr>
        <w:t>Outgoing__quality[DownRew] = Average__product__quality[DownRew]*(Downstream_repairs+Downstream__repair_fails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ThePit] = Average__product__quality[ThePit]*(Pit_repairs+Downstream__scrap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going__quality[DownTrans] = Average__product__quality[DownTrans]*(Shipments-Shipments+1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Recent__Upstream_Test_fail_Perc(t) = Recent__Upstream_Test_fail_Perc(t - dt) + (Ch_perceived_test_fail_per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Recent__Upstream_Test_fail_Perc = Upstream_Test_Fail_Perc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/>
      </w:pPr>
      <w:r>
        <w:rPr>
          <w:rFonts w:cs="Arial"/>
        </w:rPr>
        <w:t>Ch_perceived_test_fail_per = (Upstream_Test_Fail_Perc-Recent__Upstream_Test_fail_Perc)/Test_perception__dela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erage__product__quality[Phase] = MIN(1,MAX(Product_quality__in_phase[Phase]/(1+Work_in__progress[Phase]),High_Quality[Phase])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component_quality = .9+0*0.09</w:t>
      </w:r>
    </w:p>
    <w:p>
      <w:pPr>
        <w:pStyle w:val="Normal"/>
        <w:rPr/>
      </w:pPr>
      <w:r>
        <w:rPr>
          <w:rFonts w:cs="Arial"/>
        </w:rPr>
        <w:t>Downstream_Detection_Likelihood = Normal_detection_likelihood*Effect_of_workload__on_detection[Down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eam__Test_Fail_Perc = (1-Process__quality[DownTest])*Downstream_Detection_Likelihood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Downstr_Repair__Fail_Perc = Process__quality[DownRew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UpstrProd] = 0.98*0</w:t>
      </w:r>
    </w:p>
    <w:p>
      <w:pPr>
        <w:pStyle w:val="Normal"/>
        <w:rPr/>
      </w:pPr>
      <w:r>
        <w:rPr>
          <w:rFonts w:cs="Arial"/>
        </w:rPr>
        <w:t>High_Quality[Upstr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UpstrRew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Upstr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DownProd] = 0.98*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Down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DownRew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ThePi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High_Quality[DownTrans] = 0</w:t>
      </w:r>
    </w:p>
    <w:p>
      <w:pPr>
        <w:pStyle w:val="Normal"/>
        <w:rPr/>
      </w:pPr>
      <w:r>
        <w:rPr>
          <w:rFonts w:cs="Arial"/>
        </w:rPr>
        <w:t>Initial_product_quality[Phase] = Reference__quality_level*Work_in__progress[Phase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detection_likelihood = .95+0.04*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Normal_Upstream_Scrap_perc = 0.0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it_Repair__Fail_Perc = 1-Process__quality[ThePit]</w:t>
      </w:r>
    </w:p>
    <w:p>
      <w:pPr>
        <w:pStyle w:val="Normal"/>
        <w:rPr/>
      </w:pPr>
      <w:r>
        <w:rPr>
          <w:rFonts w:cs="Arial"/>
        </w:rPr>
        <w:t>Process__quality[Phase] = MIN(1,Average__product__quality[Phase]*Effect_of_workload_on_quality[Phase]*Effect_of__schedule_pressure_on_quality*Effect_of_expertise_on_process_quality[Phase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Quality_increase__from_rework = 0.15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Reference__quality_level = .9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UpstrProd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Upstr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UpstrRew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Upstr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DownProd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Down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DownRew] = 0</w:t>
      </w:r>
    </w:p>
    <w:p>
      <w:pPr>
        <w:pStyle w:val="Normal"/>
        <w:rPr/>
      </w:pPr>
      <w:r>
        <w:rPr>
          <w:rFonts w:cs="Arial"/>
        </w:rPr>
        <w:t>Sensitivity__to_workload_per_phase[ThePi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workload_per_phase[Down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est_perception__delay = 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Component_Quality = .9+0.09*0</w:t>
      </w:r>
    </w:p>
    <w:p>
      <w:pPr>
        <w:pStyle w:val="Normal"/>
        <w:rPr/>
      </w:pPr>
      <w:r>
        <w:rPr>
          <w:rFonts w:cs="Arial"/>
        </w:rPr>
        <w:t>Upstream_Detection_Likelihood = Normal_detection_likelihood*Effect_of_workload__on_detection[UpstrTest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Scrap_Perc = Normal_Upstream_Scrap_perc*Effect_of_quality_on_upstream_scrap/Effect_of_workload_on_quality[UpstrRew]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Upstream_Test_Fail_Perc = (1-Process__quality[UpstrTest])*Upstream_Detection_Likelihood</w:t>
      </w:r>
    </w:p>
    <w:p>
      <w:pPr>
        <w:pStyle w:val="Normal"/>
        <w:rPr/>
      </w:pPr>
      <w:r>
        <w:rPr>
          <w:rFonts w:cs="Arial"/>
        </w:rPr>
        <w:t>Effect_of_quality_on_upstream_scrap = GRAPH(Process__quality[UpstrRew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2.91), (0.1, 2.70), (0.2, 2.59), (0.3, 2.52), (0.4, 2.38), (0.5, 2.17), (0.6, 1.81), (0.7, 0.975), (0.8, 0.6), (0.9, 0.285), (1, 0.2)</w:t>
      </w:r>
    </w:p>
    <w:p>
      <w:pPr>
        <w:pStyle w:val="Normal"/>
        <w:rPr/>
      </w:pPr>
      <w:r>
        <w:rPr>
          <w:rFonts w:cs="Arial"/>
        </w:rPr>
        <w:t>Effect_of_workload_on_quality[Phase] = GRAPH(IF(Sensitivity__to_workload_per_phase[Phase])=1 THEN (Perceived_workload[Phase]) ELSE(1)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0.85), (0.25, 0.85), (0.5, 0.95), (0.75, 1.00), (1.00, 1.00), (1.25, 0.99), (1.50, 0.95), (1.75, 0.88), (2.00, 0.82), (2.25, 0.78), (2.50, 0.76), (2.75, 0.75), (3.00, 0.75)</w:t>
      </w:r>
    </w:p>
    <w:p>
      <w:pPr>
        <w:pStyle w:val="Normal"/>
        <w:rPr/>
      </w:pPr>
      <w:r>
        <w:rPr>
          <w:rFonts w:cs="Arial"/>
        </w:rPr>
        <w:t>Effect_of_workload__on_detection[Phase] = GRAPH(Perceived_workload[Phase]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1.00), (0.5, 1.00), (1.00, 1.00), (1.50, 0.99), (2.00, 0.98), (2.50, 0.95), (3.00, 0.9), (3.50, 0.85), (4.00, 0.83), (4.50, 0.81), (5.00, 0.8)</w:t>
      </w:r>
    </w:p>
    <w:p>
      <w:pPr>
        <w:pStyle w:val="Normal"/>
        <w:rPr/>
      </w:pPr>
      <w:r>
        <w:rPr>
          <w:rFonts w:cs="Arial"/>
        </w:rPr>
        <w:t>Effect_of__schedule_pressure_on_quality = GRAPH(Perc_market__needs_met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0.81), (10.0, 0.825), (20.0, 0.83), (30.0, 0.845), (40.0, 0.875), (50.0, 0.925), (60.0, 0.965), (70.0, 0.98), (80.0, 0.985), (90.0, 1.00), (100, 1.00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19" w:name="__RefHeading___Toc19983359"/>
      <w:bookmarkEnd w:id="19"/>
      <w:r>
        <w:rPr>
          <w:rFonts w:cs="Arial"/>
        </w:rPr>
        <w:t>Information feedback</w:t>
      </w:r>
    </w:p>
    <w:p>
      <w:pPr>
        <w:pStyle w:val="Heading3"/>
        <w:rPr>
          <w:rFonts w:ascii="Arial" w:hAnsi="Arial" w:cs="Arial"/>
        </w:rPr>
      </w:pPr>
      <w:bookmarkStart w:id="20" w:name="__RefHeading___Toc19983360"/>
      <w:bookmarkEnd w:id="20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6600" cy="382270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9" t="-331" r="-279" b="-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Arial" w:hAnsi="Arial" w:cs="Arial"/>
        </w:rPr>
      </w:pPr>
      <w:bookmarkStart w:id="21" w:name="__RefHeading___Toc19983361"/>
      <w:bookmarkEnd w:id="21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duction_expertise(t) = Production_expertise(t - dt) + (Add_expertise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Production_expertise = 1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dd_expertise = (Upstream_repairs*Insight_gained_per_repair_Upstrea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+Downstream_repairs*Insight_gained_per_repair_Downstream</w:t>
      </w:r>
    </w:p>
    <w:p>
      <w:pPr>
        <w:pStyle w:val="Normal"/>
        <w:rPr/>
      </w:pPr>
      <w:r>
        <w:rPr>
          <w:rFonts w:cs="Arial"/>
        </w:rPr>
        <w:t>+Pit_repairs*Insight_gained_per_Pit_repair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*Quality_of__feedback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*Timeliness__of_feedback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sight_gained_per_Pit_repair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sight_gained_per_repair_Downstream = .4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sight_gained_per_repair_Upstream = .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Minimum_expertise = 100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Quality_of__feedback = 0.2+0.8*0</w:t>
      </w:r>
    </w:p>
    <w:p>
      <w:pPr>
        <w:pStyle w:val="Normal"/>
        <w:rPr/>
      </w:pPr>
      <w:r>
        <w:rPr>
          <w:rFonts w:cs="Arial"/>
        </w:rPr>
        <w:t>Sensitivity__to_expertise__per_phase[UpstrProd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Upstr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UpstrRew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UpstrTrans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DownProd] = 1</w:t>
      </w:r>
    </w:p>
    <w:p>
      <w:pPr>
        <w:pStyle w:val="Normal"/>
        <w:rPr/>
      </w:pPr>
      <w:r>
        <w:rPr>
          <w:rFonts w:cs="Arial"/>
        </w:rPr>
        <w:t>Sensitivity__to_expertise__per_phase[DownTest]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DownRew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ThePit] =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Sensitivity__to_expertise__per_phase[DownTrans] = 0</w:t>
      </w:r>
    </w:p>
    <w:p>
      <w:pPr>
        <w:pStyle w:val="Normal"/>
        <w:rPr/>
      </w:pPr>
      <w:r>
        <w:rPr>
          <w:rFonts w:cs="Arial"/>
        </w:rPr>
        <w:t>Effect_of_expertise_on_process_quality[Phase] = GRAPH(IF Sensitivity__to_expertise__per_phase[Phase]=1 THEN Production_expertise/Minimum_expertise ELSE 1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1.00), (10.0, 1.02), (20.0, 1.04), (30.0, 1.08), (40.0, 1.10), (50.0, 1.15), (60.0, 1.20), (70.0, 1.21), (80.0, 1.22), (90.0, 1.24), (100, 1.25)</w:t>
      </w:r>
    </w:p>
    <w:p>
      <w:pPr>
        <w:pStyle w:val="Normal"/>
        <w:rPr/>
      </w:pPr>
      <w:r>
        <w:rPr>
          <w:rFonts w:cs="Arial"/>
        </w:rPr>
        <w:t>Timeliness__of_feedback = GRAPH(TIME/Lifecycle_duration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(0.00, 0.99), (0.1, 0.99), (0.2, 0.955), (0.3, 0.85), (0.4, 0.63), (0.5, 0.38), (0.6, 0.235), (0.7, 0.155), (0.8, 0.1), (0.9, 0.05), (1, 0.00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22" w:name="__RefHeading___Toc19983362"/>
      <w:bookmarkEnd w:id="22"/>
      <w:r>
        <w:rPr>
          <w:rFonts w:cs="Arial"/>
        </w:rPr>
        <w:t>Cycle tim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23" w:name="__RefHeading___Toc19983363"/>
      <w:bookmarkEnd w:id="23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3023235" cy="292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4" t="-407" r="-39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24" w:name="__RefHeading___Toc19983364"/>
      <w:bookmarkEnd w:id="24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Cycle time</w:t>
      </w:r>
    </w:p>
    <w:p>
      <w:pPr>
        <w:pStyle w:val="Normal"/>
        <w:rPr/>
      </w:pPr>
      <w:r>
        <w:rPr>
          <w:rFonts w:cs="Arial"/>
        </w:rPr>
        <w:t>In_production(t) = In_production(t - dt) + (Production__starts - Production_finish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In_production = 0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__starts = Upstream_production_star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OUT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Production_finish = Shipments+Upstream__scrap+Downstream__scrap</w:t>
      </w:r>
    </w:p>
    <w:p>
      <w:pPr>
        <w:pStyle w:val="Normal"/>
        <w:rPr/>
      </w:pPr>
      <w:r>
        <w:rPr>
          <w:rFonts w:cs="Arial"/>
        </w:rPr>
        <w:t>Total_cycle_time = In_production/MAX(Min_flow_through,Production_finish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25" w:name="__RefHeading___Toc19983365"/>
      <w:bookmarkEnd w:id="25"/>
      <w:r>
        <w:rPr>
          <w:rFonts w:cs="Arial"/>
        </w:rPr>
        <w:t>Control panel</w:t>
      </w:r>
    </w:p>
    <w:p>
      <w:pPr>
        <w:pStyle w:val="Heading3"/>
        <w:rPr>
          <w:rFonts w:ascii="Arial" w:hAnsi="Arial" w:cs="Arial"/>
        </w:rPr>
      </w:pPr>
      <w:bookmarkStart w:id="26" w:name="__RefHeading___Toc19983366"/>
      <w:bookmarkEnd w:id="26"/>
      <w:r>
        <w:rPr>
          <w:rFonts w:cs="Arial"/>
        </w:rPr>
        <w:t>Stock&amp;Flow diagram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272405" cy="3265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65" r="-164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bookmarkStart w:id="27" w:name="__RefHeading___Toc19983367"/>
      <w:bookmarkEnd w:id="27"/>
      <w:r>
        <w:rPr>
          <w:rFonts w:cs="Arial"/>
        </w:rPr>
        <w:t>Equation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erage_cycle_time(t) = Average_cycle_time(t - dt) + (Ch_cycle_time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Average_cycle_time = Total_cycle_tim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Ch_cycle_time = Total_cycle_time/MAX(TIME,1)</w:t>
      </w:r>
    </w:p>
    <w:p>
      <w:pPr>
        <w:pStyle w:val="Normal"/>
        <w:rPr/>
      </w:pPr>
      <w:r>
        <w:rPr>
          <w:rFonts w:cs="Arial"/>
        </w:rPr>
        <w:t>Cum_output(t) = Cum_output(t - dt) + (Ch_output) * dt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IT Cum_output = Shipme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INFLOWS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Ch_output = Shipme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erage_inventory = SMTH1(Total_WIP,MAX(1,TIME)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erage_output = Cum_output/MAX(1,TIME)</w:t>
      </w:r>
    </w:p>
    <w:p>
      <w:pPr>
        <w:pStyle w:val="Normal"/>
        <w:rPr/>
      </w:pPr>
      <w:r>
        <w:rPr>
          <w:rFonts w:cs="Arial"/>
        </w:rPr>
        <w:t>Average_quality = SMTH1(Average__product__quality[DownTest],TIME+1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Average_workforce = SMTH1(Total_headcount,MAX(1,TIME))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Temp = 0*Upstream_production_starts+Shipment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16:00Z</dcterms:created>
  <dc:creator/>
  <dc:description/>
  <cp:keywords/>
  <dc:language>en-US</dc:language>
  <cp:lastModifiedBy>Henk Akkermans</cp:lastModifiedBy>
  <dcterms:modified xsi:type="dcterms:W3CDTF">2006-09-15T21:48:00Z</dcterms:modified>
  <cp:revision>22</cp:revision>
  <dc:subject/>
  <dc:title>Model Documentation Usual suspects</dc:title>
</cp:coreProperties>
</file>