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1](t) = Inkomende_pendel[1](t - dt) + (hulp_in_inp[1] - hulp_uit_inp[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1] = 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2](t) = Inkomende_pendel[2](t - dt) + (hulp_in_inp[2] - hulp_uit_inp[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2] = 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3](t) = Inkomende_pendel[3](t - dt) + (hulp_in_inp[3] - hulp_uit_inp[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3] = 14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4](t) = Inkomende_pendel[4](t - dt) + (hulp_in_inp[4] - hulp_uit_inp[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4] = 4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5](t) = Inkomende_pendel[5](t - dt) + (hulp_in_inp[5] - hulp_uit_inp[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5] = 1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6](t) = Inkomende_pendel[6](t - dt) + (hulp_in_inp[6] - hulp_uit_inp[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6] = 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7](t) = Inkomende_pendel[7](t - dt) + (hulp_in_inp[7] - hulp_uit_inp[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7] = 4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8](t) = Inkomende_pendel[8](t - dt) + (hulp_in_inp[8] - hulp_uit_inp[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8] = 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9](t) = Inkomende_pendel[9](t - dt) + (hulp_in_inp[9] - hulp_uit_inp[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9] = 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10](t) = Inkomende_pendel[10](t - dt) + (hulp_in_inp[10] - hulp_uit_inp[1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10] = 7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11](t) = Inkomende_pendel[11](t - dt) + (hulp_in_inp[11] - hulp_uit_inp[1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11] = 6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12](t) = Inkomende_pendel[12](t - dt) + (hulp_in_inp[12] - hulp_uit_inp[1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12] = 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13](t) = Inkomende_pendel[13](t - dt) + (hulp_in_inp[13] - hulp_uit_inp[1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13] = 16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14](t) = Inkomende_pendel[14](t - dt) + (hulp_in_inp[14] - hulp_uit_inp[1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14] = 6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15](t) = Inkomende_pendel[15](t - dt) + (hulp_in_inp[15] - hulp_uit_inp[1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15] = 1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16](t) = Inkomende_pendel[16](t - dt) + (hulp_in_inp[16] - hulp_uit_inp[1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16] = 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17](t) = Inkomende_pendel[17](t - dt) + (hulp_in_inp[17] - hulp_uit_inp[1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17] = 31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18](t) = Inkomende_pendel[18](t - dt) + (hulp_in_inp[18] - hulp_uit_inp[1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18] = 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19](t) = Inkomende_pendel[19](t - dt) + (hulp_in_inp[19] - hulp_uit_inp[1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19] = 6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20](t) = Inkomende_pendel[20](t - dt) + (hulp_in_inp[20] - hulp_uit_inp[2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20] = 16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21](t) = Inkomende_pendel[21](t - dt) + (hulp_in_inp[21] - hulp_uit_inp[2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21] = 1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22](t) = Inkomende_pendel[22](t - dt) + (hulp_in_inp[22] - hulp_uit_inp[2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22] = 9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23](t) = Inkomende_pendel[23](t - dt) + (hulp_in_inp[23] - hulp_uit_inp[2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23] = 78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24](t) = Inkomende_pendel[24](t - dt) + (hulp_in_inp[24] - hulp_uit_inp[2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24] = 1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25](t) = Inkomende_pendel[25](t - dt) + (hulp_in_inp[25] - hulp_uit_inp[2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25] = 10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26](t) = Inkomende_pendel[26](t - dt) + (hulp_in_inp[26] - hulp_uit_inp[2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26] = 4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27](t) = Inkomende_pendel[27](t - dt) + (hulp_in_inp[27] - hulp_uit_inp[2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27] = 1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28](t) = Inkomende_pendel[28](t - dt) + (hulp_in_inp[28] - hulp_uit_inp[2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28] = 9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29](t) = Inkomende_pendel[29](t - dt) + (hulp_in_inp[29] - hulp_uit_inp[2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29] = 49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30](t) = Inkomende_pendel[30](t - dt) + (hulp_in_inp[30] - hulp_uit_inp[3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30] = 1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31](t) = Inkomende_pendel[31](t - dt) + (hulp_in_inp[31] - hulp_uit_inp[3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31] = 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32](t) = Inkomende_pendel[32](t - dt) + (hulp_in_inp[32] - hulp_uit_inp[3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32] = 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33](t) = Inkomende_pendel[33](t - dt) + (hulp_in_inp[33] - hulp_uit_inp[3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33] = 11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34](t) = Inkomende_pendel[34](t - dt) + (hulp_in_inp[34] - hulp_uit_inp[3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34] = 10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35](t) = Inkomende_pendel[35](t - dt) + (hulp_in_inp[35] - hulp_uit_inp[3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35] = 1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36](t) = Inkomende_pendel[36](t - dt) + (hulp_in_inp[36] - hulp_uit_inp[3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36] = 19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37](t) = Inkomende_pendel[37](t - dt) + (hulp_in_inp[37] - hulp_uit_inp[3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37] = 6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38](t) = Inkomende_pendel[38](t - dt) + (hulp_in_inp[38] - hulp_uit_inp[3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38] = 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39](t) = Inkomende_pendel[39](t - dt) + (hulp_in_inp[39] - hulp_uit_inp[3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39] = 10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komende_pendel[40](t) = Inkomende_pendel[40](t - dt) + (hulp_in_inp[40] - hulp_uit_inp[4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Inkomende_pendel[40] = 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lp_in_inp[van] = INP[van]+grens_INP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lp_uit_inp[van] = Inkomende_pendel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1](t) = Uitgaande_pendel[1](t - dt) + (hulp_in_uitp[1] - hulp_uit_uitp[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1] = 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2](t) = Uitgaande_pendel[2](t - dt) + (hulp_in_uitp[2] - hulp_uit_uitp[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2] = 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3](t) = Uitgaande_pendel[3](t - dt) + (hulp_in_uitp[3] - hulp_uit_uitp[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3] = 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4](t) = Uitgaande_pendel[4](t - dt) + (hulp_in_uitp[4] - hulp_uit_uitp[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4] = 4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5](t) = Uitgaande_pendel[5](t - dt) + (hulp_in_uitp[5] - hulp_uit_uitp[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5] = 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6](t) = Uitgaande_pendel[6](t - dt) + (hulp_in_uitp[6] - hulp_uit_uitp[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6] = 4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7](t) = Uitgaande_pendel[7](t - dt) + (hulp_in_uitp[7] - hulp_uit_uitp[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7] = 9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8](t) = Uitgaande_pendel[8](t - dt) + (hulp_in_uitp[8] - hulp_uit_uitp[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8] = 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9](t) = Uitgaande_pendel[9](t - dt) + (hulp_in_uitp[9] - hulp_uit_uitp[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9] = 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10](t) = Uitgaande_pendel[10](t - dt) + (hulp_in_uitp[10] - hulp_uit_uitp[1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10] = 9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11](t) = Uitgaande_pendel[11](t - dt) + (hulp_in_uitp[11] - hulp_uit_uitp[1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11] = 4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12](t) = Uitgaande_pendel[12](t - dt) + (hulp_in_uitp[12] - hulp_uit_uitp[1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12] = 7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13](t) = Uitgaande_pendel[13](t - dt) + (hulp_in_uitp[13] - hulp_uit_uitp[1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13] = 20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14](t) = Uitgaande_pendel[14](t - dt) + (hulp_in_uitp[14] - hulp_uit_uitp[1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14] = 11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15](t) = Uitgaande_pendel[15](t - dt) + (hulp_in_uitp[15] - hulp_uit_uitp[1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15] = 1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16](t) = Uitgaande_pendel[16](t - dt) + (hulp_in_uitp[16] - hulp_uit_uitp[1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16] = 1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17](t) = Uitgaande_pendel[17](t - dt) + (hulp_in_uitp[17] - hulp_uit_uitp[1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17] = 31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18](t) = Uitgaande_pendel[18](t - dt) + (hulp_in_uitp[18] - hulp_uit_uitp[1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18] = 1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19](t) = Uitgaande_pendel[19](t - dt) + (hulp_in_uitp[19] - hulp_uit_uitp[1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19] = 16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20](t) = Uitgaande_pendel[20](t - dt) + (hulp_in_uitp[20] - hulp_uit_uitp[2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20] = 1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21](t) = Uitgaande_pendel[21](t - dt) + (hulp_in_uitp[21] - hulp_uit_uitp[2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21] = 2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22](t) = Uitgaande_pendel[22](t - dt) + (hulp_in_uitp[22] - hulp_uit_uitp[2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22] = 1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23](t) = Uitgaande_pendel[23](t - dt) + (hulp_in_uitp[23] - hulp_uit_uitp[2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23] = 60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24](t) = Uitgaande_pendel[24](t - dt) + (hulp_in_uitp[24] - hulp_uit_uitp[2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24] = 17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25](t) = Uitgaande_pendel[25](t - dt) + (hulp_in_uitp[25] - hulp_uit_uitp[2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25] = 24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26](t) = Uitgaande_pendel[26](t - dt) + (hulp_in_uitp[26] - hulp_uit_uitp[2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26] = 20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27](t) = Uitgaande_pendel[27](t - dt) + (hulp_in_uitp[27] - hulp_uit_uitp[2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27] = 16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28](t) = Uitgaande_pendel[28](t - dt) + (hulp_in_uitp[28] - hulp_uit_uitp[2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28] = 24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29](t) = Uitgaande_pendel[29](t - dt) + (hulp_in_uitp[29] - hulp_uit_uitp[2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29] = 2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30](t) = Uitgaande_pendel[30](t - dt) + (hulp_in_uitp[30] - hulp_uit_uitp[3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30] = 26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31](t) = Uitgaande_pendel[31](t - dt) + (hulp_in_uitp[31] - hulp_uit_uitp[3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31] = 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32](t) = Uitgaande_pendel[32](t - dt) + (hulp_in_uitp[32] - hulp_uit_uitp[3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32] = 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33](t) = Uitgaande_pendel[33](t - dt) + (hulp_in_uitp[33] - hulp_uit_uitp[3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33] = 20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34](t) = Uitgaande_pendel[34](t - dt) + (hulp_in_uitp[34] - hulp_uit_uitp[3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34] = 17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35](t) = Uitgaande_pendel[35](t - dt) + (hulp_in_uitp[35] - hulp_uit_uitp[3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35] = 1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36](t) = Uitgaande_pendel[36](t - dt) + (hulp_in_uitp[36] - hulp_uit_uitp[3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36] = 9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37](t) = Uitgaande_pendel[37](t - dt) + (hulp_in_uitp[37] - hulp_uit_uitp[3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37] = 7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38](t) = Uitgaande_pendel[38](t - dt) + (hulp_in_uitp[38] - hulp_uit_uitp[3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38] = 8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39](t) = Uitgaande_pendel[39](t - dt) + (hulp_in_uitp[39] - hulp_uit_uitp[3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39] = 1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gaande_pendel[40](t) = Uitgaande_pendel[40](t - dt) + (hulp_in_uitp[40] - hulp_uit_uitp[4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Uitgaande_pendel[40] = 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lp_in_uitp[van] = UITP[van]+grens_UITP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lp_uit_uitp[van] = Uitgaande_pendel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eidsplaatsen[van] = BEDRIJFSVESTIGINGEN[van]*banen_per_BV[van]*corr_banen[van]*afwijking_VT[van]*conjunturele_ontwikkeling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1] = 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2] = 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3] = 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4] = 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5] = 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6] = 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7] = 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8] = 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9] = 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10] = 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11] = 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12] = 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13] = 7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14] = 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15] = 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16] = 5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17] = 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18] = 5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19] = 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20] = 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21] = 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22] = 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23] = 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24] = 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25] = 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26] = 1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27] = 7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28] = 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29] = 9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30] = 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31] = 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32] = 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33] = 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34] = 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35] = 8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36] = 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37] = 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38] = 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39] = 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anen_per_BV[40] = 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BAR[van] = (beroepsbevolking_werkend[van])/arbeidsplaatsen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roepsbevolking_werkend[van] = (beroepsbevolking_wonend[van]+pendelsaldo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roepsbevolking_wonend[van] = pot_beroepsbevolking[van]*bruto_beroepsparticipatie[van]*trend_beroepsparticipatie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1] = 0.4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2] = 0.4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3] = 0.4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4] = 0.4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5] = 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6] = 0.4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7] = 0.4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8] = 0.4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9] = 0.4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10] = 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11] = 0.5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12] = 0.4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13] = 0.4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14] = 0.5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15] = 0.5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16] = 0.5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17] = 0.5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18] = 0.5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19] = 0.5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20] = 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21] = 0.5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22] = 0.5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23] = 0.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24] = 0.5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25] = 0.5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26] = 0.5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27] = 0.5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28] = 0.5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29] = 0.4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30] = 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31] = 0.5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32] = 0.4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33] = 0.5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34] = 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35] = 0.5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36] = 0.5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37] = 0.5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38] = 0.4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39] = 0.4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to_beroepsparticipatie[40] = 0.5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corr_banen[van] = TIME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rens_INP[van] = arbeidsplaatsen[van]*pct_grensinp[van]*ABM_grensinpendel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rens_UITP[van] = arbeidsplaatsen[van]*pct_grensuitp[van]*ABM_grensuitpendel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1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2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3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4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5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6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7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8] = 0.0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9] = 0.0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10] = 0.0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11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12] = 0.0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13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14] = 0.0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15] = 0.0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16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17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18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19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20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21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22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23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24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25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26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27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28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29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30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31] = 0.03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32] = 0.0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33] = 0.00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34] = 0.00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35] = 0.0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36] = 0.01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37] = 0.0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38] = 0.01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39] = 0.0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inp[40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1] = 0.0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2] = 0.0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3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4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5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6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7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8] = 0.00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9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10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11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12] = 0.00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13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14] = 0.01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15] = 0.0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16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17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18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19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20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21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22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23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24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25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26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27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28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29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30] = 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31] = 0.03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32] = 0.0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33] = 0.00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34] = 0.0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35] = 0.0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36] = 0.0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37] = 0.02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38] = 0.01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39] = 0.03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rensuitp[40] = 0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1] = 0.6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2] = 0.4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3] = 0.6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4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5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6] = 0.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7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8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9] = 0.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10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11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12] = 0.1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13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14] = 0.2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15] = 0.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16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17] = 0.1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18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19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20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21] = 0.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22] = 0.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23] = 0.7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24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25] = 0.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26] = 0.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27] = 0.2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28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29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30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31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32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33] = 0.2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34] = 0.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35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36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37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38] = 0.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39] = 0.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narb[40] = 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1] = 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2] = 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3] = 0.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4] = 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5] = 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6] = 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7] = 0.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8] = 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9] = 0.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10] = 0.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11] = 0.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12] = 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13] = 0.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14] = 0.5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15] = 0.2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16] = 0.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17] = 0.2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18] = 0.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19] = 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20] = 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21] = 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22] = 0.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23] = 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24] = 0.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25] = 0.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26] = 0.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27] = 0.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28] = 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29] = 0.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30] = 0.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31] = 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32] = 0.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33] = 0.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34] = 0.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35] = 0.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36] = 0.1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37] = 0.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38] = 0.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39] = 0.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ARB[40] = 0.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delsaldo[van] = Inkomende_pendel[van]+Uitgaande_pendel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beroepsbevolking[van] = BEVOLKINfG[van]*pct_pot_bb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ARB[van] = arbeidsplaatsen[van]*ABM_INARB[van]*pct_inarb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UITARB[van] = beroepsbevolking_wonend[van]*pct_UITARB[van]*ABM_UITARB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BM_EM_BV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20), (0.2, 1.20), (0.4, 1.19), (0.6, 1.14), (0.8, 1.09), (1.00, 1.00), (1.20, 0.91), (1.40, 0.85), (1.60, 0.81), (1.80, 0.8), (2.00, 0.79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BM_IMM_BV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79), (0.2, 0.79), (0.4, 0.81), (0.6, 0.85), (0.8, 0.92), (1.00, 1.00), (1.20, 1.07), (1.40, 1.12), (1.60, 1.16), (1.80, 1.18), (2.00, 1.19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BM_INM_BV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42), (0.2, 0.44), (0.4, 0.51), (0.6, 0.63), (0.8, 0.78), (1.00, 1.00), (1.20, 1.24), (1.40, 1.50), (1.60, 1.62), (1.80, 1.69), (2.00, 1.70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BM_UITM_BV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60), (0.2, 1.59), (0.4, 1.57), (0.6, 1.47), (0.8, 1.29), (1.00, 1.00), (1.20, 0.72), (1.40, 0.53), (1.60, 0.43), (1.80, 0.41), (2.00, 0.4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M_EM_BEV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75), (0.2, 0.75), (0.4, 0.77), (0.6, 0.82), (0.8, 0.9), (1.00, 1.00), (1.20, 1.11), (1.40, 1.18), (1.60, 1.24), (1.80, 1.26), (2.00, 1.28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M_grensinpendel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16), (0.2, 1.16), (0.4, 1.15), (0.6, 1.12), (0.8, 1.07), (1.00, 1.00), (1.20, 0.96), (1.40, 0.92), (1.60, 0.89), (1.80, 0.87), (2.00, 0.86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M_grensuitpendel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83), (0.2, 0.83), (0.4, 0.84), (0.6, 0.87), (0.8, 0.92), (1.00, 1.00), (1.20, 1.07), (1.40, 1.11), (1.60, 1.14), (1.80, 1.15), (2.00, 1.15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M_IMM_BEV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60), (0.2, 1.59), (0.4, 1.57), (0.6, 1.47), (0.8, 1.29), (1.00, 1.00), (1.20, 0.72), (1.40, 0.53), (1.60, 0.43), (1.80, 0.41), (2.00, 0.4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M_INARB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65), (0.2, 1.64), (0.4, 1.62), (0.6, 1.55), (0.8, 1.39), (1.00, 1.00), (1.20, 0.64), (1.40, 0.5), (1.60, 0.42), (1.80, 0.38), (2.00, 0.36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M_UITARB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7), (0.2, 0.7), (0.4, 0.72), (0.6, 0.77), (0.8, 0.86), (1.00, 1.00), (1.20, 1.14), (1.40, 1.23), (1.60, 1.28), (1.80, 1.30), (2.00, 1.31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fwijking_VT[van] = GRAPH(TIME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1970, 1.00), (2030, 1.35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conjunturele_ontwikkeling = GRAPH(TIME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1970, 0.989), (1971, 0.98), (1972, 0.991), (1973, 1.01), (1974, 1.02), (1975, 1.01), (1976, 0.99), (1977, 0.98), (1978, 0.991), (1979, 1.01), (1980, 1.02), (1981, 1.01), (1982, 0.99), (1983, 0.98), (1984, 0.991), (1985, 1.01), (1986, 1.02), (1987, 1.01), (1988, 0.99), (1989, 0.98), (1990, 0.991), (1991, 1.01), (1992, 1.02), (1993, 1.01), (1994, 0.99), (1995, 0.98), (1996, 0.991), (1997, 1.01), (1998, 1.02), (1999, 1.01), (2000, 0.99), (2001, 0.98), (2002, 0.991), (2003, 1.01), (2004, 1.02), (2005, 1.01), (2006, 0.99), (2007, 0.98), (2008, 0.991), (2009, 1.01), (2010, 1.02), (2011, 1.01), (2012, 0.99), (2013, 0.98), (2014, 0.991), (2015, 1.01), (2016, 1.02), (2017, 1.01), (2018, 0.99), (2019, 0.98), (2020, 0.991), (2021, 1.01), (2022, 1.02), (2023, 1.01), (2024, 0.99), (2025, 0.981), (2026, 0.984), (2027, 1.01), (2028, 1.02), (2029, 1.01), (2030, 0.987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corr_banen[van] = TIME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rend_beroepsparticipatie[van] = GRAPH(TIME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1970, 1.00), (1971, 1.02), (1972, 1.04), (1973, 1.05), (1974, 1.06), (1975, 1.08), (1976, 1.09), (1977, 1.10), (1978, 1.12), (1979, 1.15), (1980, 1.18), (1981, 1.20), (1982, 1.20), (1983, 1.19), (1984, 1.17), (1985, 1.17), (1986, 1.18), (1987, 1.18), (1988, 1.19), (1989, 1.19), (1990, 1.20), (1991, 1.22), (1992, 1.24), (1993, 1.24), (1994, 1.23), (1995, 1.21), (1996, 1.22), (1997, 1.23), (1998, 1.24), (1999, 1.25), (2000, 1.26), (2001, 1.27), (2002, 1.29), (2003, 1.30), (2004, 1.30), (2005, 1.32), (2006, 1.32), (2007, 1.33), (2008, 1.33), (2009, 1.33), (2010, 1.33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RUIMTEVOORRAAD[van](t) = BEDRIJFSRUIMTEVOORRAAD[van](t - dt) + (Bedrijfsruimtevermeerdering[van] - Bedrijfsruimtevermindering[van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RUIMTEVOORRAAD[van] = BEDRIJFSVESTIGINGEN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ruimtevermeerdering[van] = BEDRIJFSRUIMTEVOORRAAD[van]*bedrijfsruimtebouwfactor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ruimtevermindering[van] = BEDRIJFSRUIMTEVOORRAAD[van]*bedrijfsruimtesloopfactor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ruimtebouwfactor[van] = pct_BEDRRUIMVERMEER[van]*BRUIMBVBM[van]*BRUIMLANDBM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ruimtesloopfactor[van] = pct_BEDRRUIMVERMIN[van]*BRUIMBVSM[van]*BRUIMLANDSM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VBR[van] = BEDRIJFSVESTIGINGEN[van]/BEDRIJFSRUIMTEVOORRAAD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1] = 0.01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2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3] = 0.01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4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5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6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7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8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9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10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11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12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13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14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15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16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17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18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19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20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21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22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23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24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25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26] = 0.0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27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28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29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30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31] = 0.01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32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33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34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35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36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37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38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39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EER[40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BEDRRUIMVERMIN[van] = 0.0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IMBVBM[van] = GRAPH(BVB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11), (0.2, 0.14), (0.4, 0.18), (0.6, 0.25), (0.8, 0.41), (1.00, 1.00), (1.20, 1.66), (1.40, 1.83), (1.60, 1.92), (1.80, 1.98), (2.00, 2.00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IMBVSM[van] = GRAPH(BVB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25), (0.2, 1.24), (0.4, 1.21), (0.6, 1.17), (0.8, 1.10), (1.00, 1.00), (1.20, 0.9), (1.40, 0.83), (1.60, 0.78), (1.80, 0.75), (2.00, 0.74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1](t) = BEDRIJFSVESTIGINGEN[1](t - dt) + (Immigratie_BV[1] + Binnenlandse_inmigratie_BV[1] + Oprichting_vanuit_BV[1] + Starters[1] - Emigratie_BV[1] - Opheffing_BV[1] - Binnenlandse_uitmigratie_BV[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1] = 566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2](t) = BEDRIJFSVESTIGINGEN[2](t - dt) + (Immigratie_BV[2] + Binnenlandse_inmigratie_BV[2] + Oprichting_vanuit_BV[2] + Starters[2] - Emigratie_BV[2] - Opheffing_BV[2] - Binnenlandse_uitmigratie_BV[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2] = 181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3](t) = BEDRIJFSVESTIGINGEN[3](t - dt) + (Immigratie_BV[3] + Binnenlandse_inmigratie_BV[3] + Oprichting_vanuit_BV[3] + Starters[3] - Emigratie_BV[3] - Opheffing_BV[3] - Binnenlandse_uitmigratie_BV[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3] = 1204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4](t) = BEDRIJFSVESTIGINGEN[4](t - dt) + (Immigratie_BV[4] + Binnenlandse_inmigratie_BV[4] + Oprichting_vanuit_BV[4] + Starters[4] - Emigratie_BV[4] - Opheffing_BV[4] - Binnenlandse_uitmigratie_BV[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4] = 983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5](t) = BEDRIJFSVESTIGINGEN[5](t - dt) + (Immigratie_BV[5] + Binnenlandse_inmigratie_BV[5] + Oprichting_vanuit_BV[5] + Starters[5] - Emigratie_BV[5] - Opheffing_BV[5] - Binnenlandse_uitmigratie_BV[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5] = 408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6](t) = BEDRIJFSVESTIGINGEN[6](t - dt) + (Immigratie_BV[6] + Binnenlandse_inmigratie_BV[6] + Oprichting_vanuit_BV[6] + Starters[6] - Emigratie_BV[6] - Opheffing_BV[6] - Binnenlandse_uitmigratie_BV[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6] = 493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7](t) = BEDRIJFSVESTIGINGEN[7](t - dt) + (Immigratie_BV[7] + Binnenlandse_inmigratie_BV[7] + Oprichting_vanuit_BV[7] + Starters[7] - Emigratie_BV[7] - Opheffing_BV[7] - Binnenlandse_uitmigratie_BV[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7] = 338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8](t) = BEDRIJFSVESTIGINGEN[8](t - dt) + (Immigratie_BV[8] + Binnenlandse_inmigratie_BV[8] + Oprichting_vanuit_BV[8] + Starters[8] - Emigratie_BV[8] - Opheffing_BV[8] - Binnenlandse_uitmigratie_BV[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8] = 340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9](t) = BEDRIJFSVESTIGINGEN[9](t - dt) + (Immigratie_BV[9] + Binnenlandse_inmigratie_BV[9] + Oprichting_vanuit_BV[9] + Starters[9] - Emigratie_BV[9] - Opheffing_BV[9] - Binnenlandse_uitmigratie_BV[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9] = 332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10](t) = BEDRIJFSVESTIGINGEN[10](t - dt) + (Immigratie_BV[10] + Binnenlandse_inmigratie_BV[10] + Oprichting_vanuit_BV[10] + Starters[10] - Emigratie_BV[10] - Opheffing_BV[10] - Binnenlandse_uitmigratie_BV[1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10] = 911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11](t) = BEDRIJFSVESTIGINGEN[11](t - dt) + (Immigratie_BV[11] + Binnenlandse_inmigratie_BV[11] + Oprichting_vanuit_BV[11] + Starters[11] - Emigratie_BV[11] - Opheffing_BV[11] - Binnenlandse_uitmigratie_BV[1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11] = 321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12](t) = BEDRIJFSVESTIGINGEN[12](t - dt) + (Immigratie_BV[12] + Binnenlandse_inmigratie_BV[12] + Oprichting_vanuit_BV[12] + Starters[12] - Emigratie_BV[12] - Opheffing_BV[12] - Binnenlandse_uitmigratie_BV[1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12] = 1421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13](t) = BEDRIJFSVESTIGINGEN[13](t - dt) + (Immigratie_BV[13] + Binnenlandse_inmigratie_BV[13] + Oprichting_vanuit_BV[13] + Starters[13] - Emigratie_BV[13] - Opheffing_BV[13] - Binnenlandse_uitmigratie_BV[1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13] = 1246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14](t) = BEDRIJFSVESTIGINGEN[14](t - dt) + (Immigratie_BV[14] + Binnenlandse_inmigratie_BV[14] + Oprichting_vanuit_BV[14] + Starters[14] - Emigratie_BV[14] - Opheffing_BV[14] - Binnenlandse_uitmigratie_BV[1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14] = 994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15](t) = BEDRIJFSVESTIGINGEN[15](t - dt) + (Immigratie_BV[15] + Binnenlandse_inmigratie_BV[15] + Oprichting_vanuit_BV[15] + Starters[15] - Emigratie_BV[15] - Opheffing_BV[15] - Binnenlandse_uitmigratie_BV[1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15] = 1530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16](t) = BEDRIJFSVESTIGINGEN[16](t - dt) + (Immigratie_BV[16] + Binnenlandse_inmigratie_BV[16] + Oprichting_vanuit_BV[16] + Starters[16] - Emigratie_BV[16] - Opheffing_BV[16] - Binnenlandse_uitmigratie_BV[1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16] = 501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17](t) = BEDRIJFSVESTIGINGEN[17](t - dt) + (Immigratie_BV[17] + Binnenlandse_inmigratie_BV[17] + Oprichting_vanuit_BV[17] + Starters[17] - Emigratie_BV[17] - Opheffing_BV[17] - Binnenlandse_uitmigratie_BV[1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17] = 2283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18](t) = BEDRIJFSVESTIGINGEN[18](t - dt) + (Immigratie_BV[18] + Binnenlandse_inmigratie_BV[18] + Oprichting_vanuit_BV[18] + Starters[18] - Emigratie_BV[18] - Opheffing_BV[18] - Binnenlandse_uitmigratie_BV[1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18] = 739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19](t) = BEDRIJFSVESTIGINGEN[19](t - dt) + (Immigratie_BV[19] + Binnenlandse_inmigratie_BV[19] + Oprichting_vanuit_BV[19] + Starters[19] - Emigratie_BV[19] - Opheffing_BV[19] - Binnenlandse_uitmigratie_BV[1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19] = 451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20](t) = BEDRIJFSVESTIGINGEN[20](t - dt) + (Immigratie_BV[20] + Binnenlandse_inmigratie_BV[20] + Oprichting_vanuit_BV[20] + Starters[20] - Emigratie_BV[20] - Opheffing_BV[20] - Binnenlandse_uitmigratie_BV[2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20] = 376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21](t) = BEDRIJFSVESTIGINGEN[21](t - dt) + (Immigratie_BV[21] + Binnenlandse_inmigratie_BV[21] + Oprichting_vanuit_BV[21] + Starters[21] - Emigratie_BV[21] - Opheffing_BV[21] - Binnenlandse_uitmigratie_BV[2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21] = 802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22](t) = BEDRIJFSVESTIGINGEN[22](t - dt) + (Immigratie_BV[22] + Binnenlandse_inmigratie_BV[22] + Oprichting_vanuit_BV[22] + Starters[22] - Emigratie_BV[22] - Opheffing_BV[22] - Binnenlandse_uitmigratie_BV[2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22] = 352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23](t) = BEDRIJFSVESTIGINGEN[23](t - dt) + (Immigratie_BV[23] + Binnenlandse_inmigratie_BV[23] + Oprichting_vanuit_BV[23] + Starters[23] - Emigratie_BV[23] - Opheffing_BV[23] - Binnenlandse_uitmigratie_BV[2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23] = 4225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24](t) = BEDRIJFSVESTIGINGEN[24](t - dt) + (Immigratie_BV[24] + Binnenlandse_inmigratie_BV[24] + Oprichting_vanuit_BV[24] + Starters[24] - Emigratie_BV[24] - Opheffing_BV[24] - Binnenlandse_uitmigratie_BV[2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24] = 833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25](t) = BEDRIJFSVESTIGINGEN[25](t - dt) + (Immigratie_BV[25] + Binnenlandse_inmigratie_BV[25] + Oprichting_vanuit_BV[25] + Starters[25] - Emigratie_BV[25] - Opheffing_BV[25] - Binnenlandse_uitmigratie_BV[2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25] = 854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26](t) = BEDRIJFSVESTIGINGEN[26](t - dt) + (Immigratie_BV[26] + Binnenlandse_inmigratie_BV[26] + Oprichting_vanuit_BV[26] + Starters[26] - Emigratie_BV[26] - Opheffing_BV[26] - Binnenlandse_uitmigratie_BV[2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26] = 251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27](t) = BEDRIJFSVESTIGINGEN[27](t - dt) + (Immigratie_BV[27] + Binnenlandse_inmigratie_BV[27] + Oprichting_vanuit_BV[27] + Starters[27] - Emigratie_BV[27] - Opheffing_BV[27] - Binnenlandse_uitmigratie_BV[2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27] = 450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28](t) = BEDRIJFSVESTIGINGEN[28](t - dt) + (Immigratie_BV[28] + Binnenlandse_inmigratie_BV[28] + Oprichting_vanuit_BV[28] + Starters[28] - Emigratie_BV[28] - Opheffing_BV[28] - Binnenlandse_uitmigratie_BV[2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28] = 739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29](t) = BEDRIJFSVESTIGINGEN[29](t - dt) + (Immigratie_BV[29] + Binnenlandse_inmigratie_BV[29] + Oprichting_vanuit_BV[29] + Starters[29] - Emigratie_BV[29] - Opheffing_BV[29] - Binnenlandse_uitmigratie_BV[2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29] = 3762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30](t) = BEDRIJFSVESTIGINGEN[30](t - dt) + (Immigratie_BV[30] + Binnenlandse_inmigratie_BV[30] + Oprichting_vanuit_BV[30] + Starters[30] - Emigratie_BV[30] - Opheffing_BV[30] - Binnenlandse_uitmigratie_BV[3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30] = 894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31](t) = BEDRIJFSVESTIGINGEN[31](t - dt) + (Immigratie_BV[31] + Binnenlandse_inmigratie_BV[31] + Oprichting_vanuit_BV[31] + Starters[31] - Emigratie_BV[31] - Opheffing_BV[31] - Binnenlandse_uitmigratie_BV[3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31] = 475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32](t) = BEDRIJFSVESTIGINGEN[32](t - dt) + (Immigratie_BV[32] + Binnenlandse_inmigratie_BV[32] + Oprichting_vanuit_BV[32] + Starters[32] - Emigratie_BV[32] - Opheffing_BV[32] - Binnenlandse_uitmigratie_BV[3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32] = 811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33](t) = BEDRIJFSVESTIGINGEN[33](t - dt) + (Immigratie_BV[33] + Binnenlandse_inmigratie_BV[33] + Oprichting_vanuit_BV[33] + Starters[33] - Emigratie_BV[33] - Opheffing_BV[33] - Binnenlandse_uitmigratie_BV[3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33] = 1343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34](t) = BEDRIJFSVESTIGINGEN[34](t - dt) + (Immigratie_BV[34] + Binnenlandse_inmigratie_BV[34] + Oprichting_vanuit_BV[34] + Starters[34] - Emigratie_BV[34] - Opheffing_BV[34] - Binnenlandse_uitmigratie_BV[3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34] = 1074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35](t) = BEDRIJFSVESTIGINGEN[35](t - dt) + (Immigratie_BV[35] + Binnenlandse_inmigratie_BV[35] + Oprichting_vanuit_BV[35] + Starters[35] - Emigratie_BV[35] - Opheffing_BV[35] - Binnenlandse_uitmigratie_BV[3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35] = 104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36](t) = BEDRIJFSVESTIGINGEN[36](t - dt) + (Immigratie_BV[36] + Binnenlandse_inmigratie_BV[36] + Oprichting_vanuit_BV[36] + Starters[36] - Emigratie_BV[36] - Opheffing_BV[36] - Binnenlandse_uitmigratie_BV[3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36] = 123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37](t) = BEDRIJFSVESTIGINGEN[37](t - dt) + (Immigratie_BV[37] + Binnenlandse_inmigratie_BV[37] + Oprichting_vanuit_BV[37] + Starters[37] - Emigratie_BV[37] - Opheffing_BV[37] - Binnenlandse_uitmigratie_BV[3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37] = 616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38](t) = BEDRIJFSVESTIGINGEN[38](t - dt) + (Immigratie_BV[38] + Binnenlandse_inmigratie_BV[38] + Oprichting_vanuit_BV[38] + Starters[38] - Emigratie_BV[38] - Opheffing_BV[38] - Binnenlandse_uitmigratie_BV[3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38] = 579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39](t) = BEDRIJFSVESTIGINGEN[39](t - dt) + (Immigratie_BV[39] + Binnenlandse_inmigratie_BV[39] + Oprichting_vanuit_BV[39] + Starters[39] - Emigratie_BV[39] - Opheffing_BV[39] - Binnenlandse_uitmigratie_BV[3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39] = 1732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DRIJFSVESTIGINGEN[40](t) = BEDRIJFSVESTIGINGEN[40](t - dt) + (Immigratie_BV[40] + Binnenlandse_inmigratie_BV[40] + Oprichting_vanuit_BV[40] + Starters[40] - Emigratie_BV[40] - Opheffing_BV[40] - Binnenlandse_uitmigratie_BV[4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DRIJFSVESTIGINGEN[40] = 4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mmigratie_BV[van] = BEDRIJFSVESTIGINGEN[van]*pct_IMM_BV[van]*IMMF_B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innenlandse_inmigratie_BV[van] = INM_B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Oprichting_vanuit_BV[van] = (BEDRIJFSVESTIGINGEN[van]*pct_OPR_bestaande_BV[van])*AOPRBESTBVM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Starters[van] = beroepsbevolking_wonend[van]*pct_OPR_starters[van]*ASTM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Emigratie_BV[van] = BEDRIJFSVESTIGINGEN[van]*pct_EM_BV[van]*EMF_B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Opheffing_BV[van] = BEDRIJFSVESTIGINGEN[van]*pct_OPH_BV[van]*AOPHM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innenlandse_uitmigratie_BV[van] = UITM_B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EMF_BV[van] = ABBM_EM_BV[van]*ABRUIMM_EM_B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MMF_BV[van] = ABBM_IMM_BV[van]*ABRUIMM_IMM_B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[van] = ABBM_INM_BV[van]*ABRUIMM_INM_B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1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2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3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4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5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6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7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8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9] = 0.0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10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11] = 0.05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12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13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14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15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16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17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18] = 0.0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19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20] = 0.0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21] = 0.06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22] = 0.0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23] = 0.05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24] = 0.0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25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26] = 0.0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27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28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29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30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31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32] = 0.02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33] = 0.0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34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35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36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37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38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39] = 0.0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H_BV[40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1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2] = 0.01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3] = 0.02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4] = 0.02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5] = 0.0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6] = 0.0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7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8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9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10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11] = 0.0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12] = 0.0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13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14] = 0.0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15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16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17] = 0.03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18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19] = 0.0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20] = 0.0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21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22] = 0.0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23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24] = 0.02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25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26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27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28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29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30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31] = 0.02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32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33] = 0.0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34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35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36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37] = 0.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38] = 0.03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39] = 0.03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bestaande_BV[40] = 0.05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1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2] = 0.0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3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4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5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6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7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8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9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10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11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12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13] = 0.0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14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15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16] = 0.004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17] = 0.0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18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19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20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21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22] = 0.00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23] = 0.0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24] = 0.0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25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26] = 0.0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27] = 0.003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28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29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30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31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32] = 0.002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33] = 0.0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34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35] = 0.0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36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37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38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39] = 0.0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OPR_ST[40] = 0.0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OPR_starters[van] = pct_OPR_ST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UITM_BV[van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[van] = BEDRIJFSVESTIGINGEN[van]*INMF_B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UITM_BV[van] = BEDRIJFSVESTIGINGEN[van]*pct_UITM_BV[van]*UITMF_B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MF_BV[van] = ABBM_UITM_BV[van]*ABRUIMM_UITM_B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RUIMM_EM_BV[van] = GRAPH(BVB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79), (0.2, 0.81), (0.4, 0.83), (0.6, 0.87), (0.8, 0.92), (1.00, 1.00), (1.20, 1.07), (1.40, 1.12), (1.60, 1.16), (1.80, 1.18), (2.00, 1.19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RUIMM_IMM_BV[van] = GRAPH(BVB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20), (0.2, 1.20), (0.4, 1.18), (0.6, 1.14), (0.8, 1.07), (1.00, 1.00), (1.20, 0.93), (1.40, 0.88), (1.60, 0.83), (1.80, 0.81), (2.00, 0.79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RUIMM_INM_BV[van] = GRAPH(BVB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67), (0.2, 1.67), (0.4, 1.62), (0.6, 1.48), (0.8, 1.26), (1.00, 1.00), (1.20, 0.75), (1.40, 0.51), (1.60, 0.36), (1.80, 0.32), (2.00, 0.32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RUIMM_UITM_BV[van] = GRAPH(BVB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57), (0.2, 0.6), (0.4, 0.64), (0.6, 0.71), (0.8, 0.81), (1.00, 1.00), (1.20, 1.20), (1.40, 1.33), (1.60, 1.38), (1.80, 1.42), (2.00, 1.43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OPHM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09), (0.2, 1.08), (0.4, 1.08), (0.6, 1.06), (0.8, 1.04), (1.00, 1.00), (1.20, 0.95), (1.40, 0.93), (1.60, 0.91), (1.80, 0.9), (2.00, 0.89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OPRBESTBVM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92), (0.2, 0.92), (0.4, 0.94), (0.6, 0.95), (0.8, 0.97), (1.00, 1.00), (1.20, 1.02), (1.40, 1.04), (1.60, 1.06), (1.80, 1.07), (2.00, 1.07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STM[van] = GRAPH(BBA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9), (0.2, 0.9), (0.4, 0.91), (0.6, 0.93), (0.8, 0.95), (1.00, 1.00), (1.20, 1.04), (1.40, 1.05), (1.60, 1.06), (1.80, 1.07), (2.00, 1.07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1](t) = BEVOLKINfG[1](t - dt) + (Immigratie_BEV[1] + Binnenlandse_inmigratie_BEV[1] + Geboorte_BEV[1] - Emigratie_BEV[1] - Sterfte_BEV[1] - Binnenlandse_uitmigratie_BEV[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1] = 1445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2](t) = BEVOLKINfG[2](t - dt) + (Immigratie_BEV[2] + Binnenlandse_inmigratie_BEV[2] + Geboorte_BEV[2] - Emigratie_BEV[2] - Sterfte_BEV[2] - Binnenlandse_uitmigratie_BEV[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2] = 525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3](t) = BEVOLKINfG[3](t - dt) + (Immigratie_BEV[3] + Binnenlandse_inmigratie_BEV[3] + Geboorte_BEV[3] - Emigratie_BEV[3] - Sterfte_BEV[3] - Binnenlandse_uitmigratie_BEV[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3] = 32637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4](t) = BEVOLKINfG[4](t - dt) + (Immigratie_BEV[4] + Binnenlandse_inmigratie_BEV[4] + Geboorte_BEV[4] - Emigratie_BEV[4] - Sterfte_BEV[4] - Binnenlandse_uitmigratie_BEV[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4] = 2853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5](t) = BEVOLKINfG[5](t - dt) + (Immigratie_BEV[5] + Binnenlandse_inmigratie_BEV[5] + Geboorte_BEV[5] - Emigratie_BEV[5] - Sterfte_BEV[5] - Binnenlandse_uitmigratie_BEV[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5] = 874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6](t) = BEVOLKINfG[6](t - dt) + (Immigratie_BEV[6] + Binnenlandse_inmigratie_BEV[6] + Geboorte_BEV[6] - Emigratie_BEV[6] - Sterfte_BEV[6] - Binnenlandse_uitmigratie_BEV[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6] = 151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7](t) = BEVOLKINfG[7](t - dt) + (Immigratie_BEV[7] + Binnenlandse_inmigratie_BEV[7] + Geboorte_BEV[7] - Emigratie_BEV[7] - Sterfte_BEV[7] - Binnenlandse_uitmigratie_BEV[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7] = 1288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8](t) = BEVOLKINfG[8](t - dt) + (Immigratie_BEV[8] + Binnenlandse_inmigratie_BEV[8] + Geboorte_BEV[8] - Emigratie_BEV[8] - Sterfte_BEV[8] - Binnenlandse_uitmigratie_BEV[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8] = 1414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9](t) = BEVOLKINfG[9](t - dt) + (Immigratie_BEV[9] + Binnenlandse_inmigratie_BEV[9] + Geboorte_BEV[9] - Emigratie_BEV[9] - Sterfte_BEV[9] - Binnenlandse_uitmigratie_BEV[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9] = 9842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10](t) = BEVOLKINfG[10](t - dt) + (Immigratie_BEV[10] + Binnenlandse_inmigratie_BEV[10] + Geboorte_BEV[10] - Emigratie_BEV[10] - Sterfte_BEV[10] - Binnenlandse_uitmigratie_BEV[1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10] = 2664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11](t) = BEVOLKINfG[11](t - dt) + (Immigratie_BEV[11] + Binnenlandse_inmigratie_BEV[11] + Geboorte_BEV[11] - Emigratie_BEV[11] - Sterfte_BEV[11] - Binnenlandse_uitmigratie_BEV[1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11] = 117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12](t) = BEVOLKINfG[12](t - dt) + (Immigratie_BEV[12] + Binnenlandse_inmigratie_BEV[12] + Geboorte_BEV[12] - Emigratie_BEV[12] - Sterfte_BEV[12] - Binnenlandse_uitmigratie_BEV[1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12] = 5047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13](t) = BEVOLKINfG[13](t - dt) + (Immigratie_BEV[13] + Binnenlandse_inmigratie_BEV[13] + Geboorte_BEV[13] - Emigratie_BEV[13] - Sterfte_BEV[13] - Binnenlandse_uitmigratie_BEV[1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13] = 4702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14](t) = BEVOLKINfG[14](t - dt) + (Immigratie_BEV[14] + Binnenlandse_inmigratie_BEV[14] + Geboorte_BEV[14] - Emigratie_BEV[14] - Sterfte_BEV[14] - Binnenlandse_uitmigratie_BEV[1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14] = 3167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15](t) = BEVOLKINfG[15](t - dt) + (Immigratie_BEV[15] + Binnenlandse_inmigratie_BEV[15] + Geboorte_BEV[15] - Emigratie_BEV[15] - Sterfte_BEV[15] - Binnenlandse_uitmigratie_BEV[1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15] = 580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16](t) = BEVOLKINfG[16](t - dt) + (Immigratie_BEV[16] + Binnenlandse_inmigratie_BEV[16] + Geboorte_BEV[16] - Emigratie_BEV[16] - Sterfte_BEV[16] - Binnenlandse_uitmigratie_BEV[1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16] = 15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17](t) = BEVOLKINfG[17](t - dt) + (Immigratie_BEV[17] + Binnenlandse_inmigratie_BEV[17] + Geboorte_BEV[17] - Emigratie_BEV[17] - Sterfte_BEV[17] - Binnenlandse_uitmigratie_BEV[1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17] = 8352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18](t) = BEVOLKINfG[18](t - dt) + (Immigratie_BEV[18] + Binnenlandse_inmigratie_BEV[18] + Geboorte_BEV[18] - Emigratie_BEV[18] - Sterfte_BEV[18] - Binnenlandse_uitmigratie_BEV[1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18] = 23075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19](t) = BEVOLKINfG[19](t - dt) + (Immigratie_BEV[19] + Binnenlandse_inmigratie_BEV[19] + Geboorte_BEV[19] - Emigratie_BEV[19] - Sterfte_BEV[19] - Binnenlandse_uitmigratie_BEV[1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19] = 147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20](t) = BEVOLKINfG[20](t - dt) + (Immigratie_BEV[20] + Binnenlandse_inmigratie_BEV[20] + Geboorte_BEV[20] - Emigratie_BEV[20] - Sterfte_BEV[20] - Binnenlandse_uitmigratie_BEV[2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20] = 164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21](t) = BEVOLKINfG[21](t - dt) + (Immigratie_BEV[21] + Binnenlandse_inmigratie_BEV[21] + Geboorte_BEV[21] - Emigratie_BEV[21] - Sterfte_BEV[21] - Binnenlandse_uitmigratie_BEV[2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21] = 24447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22](t) = BEVOLKINfG[22](t - dt) + (Immigratie_BEV[22] + Binnenlandse_inmigratie_BEV[22] + Geboorte_BEV[22] - Emigratie_BEV[22] - Sterfte_BEV[22] - Binnenlandse_uitmigratie_BEV[2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22] = 129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23](t) = BEVOLKINfG[23](t - dt) + (Immigratie_BEV[23] + Binnenlandse_inmigratie_BEV[23] + Geboorte_BEV[23] - Emigratie_BEV[23] - Sterfte_BEV[23] - Binnenlandse_uitmigratie_BEV[2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23] = 1097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24](t) = BEVOLKINfG[24](t - dt) + (Immigratie_BEV[24] + Binnenlandse_inmigratie_BEV[24] + Geboorte_BEV[24] - Emigratie_BEV[24] - Sterfte_BEV[24] - Binnenlandse_uitmigratie_BEV[2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24] = 23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25](t) = BEVOLKINfG[25](t - dt) + (Immigratie_BEV[25] + Binnenlandse_inmigratie_BEV[25] + Geboorte_BEV[25] - Emigratie_BEV[25] - Sterfte_BEV[25] - Binnenlandse_uitmigratie_BEV[2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25] = 3154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26](t) = BEVOLKINfG[26](t - dt) + (Immigratie_BEV[26] + Binnenlandse_inmigratie_BEV[26] + Geboorte_BEV[26] - Emigratie_BEV[26] - Sterfte_BEV[26] - Binnenlandse_uitmigratie_BEV[2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26] = 724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27](t) = BEVOLKINfG[27](t - dt) + (Immigratie_BEV[27] + Binnenlandse_inmigratie_BEV[27] + Geboorte_BEV[27] - Emigratie_BEV[27] - Sterfte_BEV[27] - Binnenlandse_uitmigratie_BEV[2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27] = 183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28](t) = BEVOLKINfG[28](t - dt) + (Immigratie_BEV[28] + Binnenlandse_inmigratie_BEV[28] + Geboorte_BEV[28] - Emigratie_BEV[28] - Sterfte_BEV[28] - Binnenlandse_uitmigratie_BEV[2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28] = 22055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29](t) = BEVOLKINfG[29](t - dt) + (Immigratie_BEV[29] + Binnenlandse_inmigratie_BEV[29] + Geboorte_BEV[29] - Emigratie_BEV[29] - Sterfte_BEV[29] - Binnenlandse_uitmigratie_BEV[2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29] = 12235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30](t) = BEVOLKINfG[30](t - dt) + (Immigratie_BEV[30] + Binnenlandse_inmigratie_BEV[30] + Geboorte_BEV[30] - Emigratie_BEV[30] - Sterfte_BEV[30] - Binnenlandse_uitmigratie_BEV[3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30] = 3208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31](t) = BEVOLKINfG[31](t - dt) + (Immigratie_BEV[31] + Binnenlandse_inmigratie_BEV[31] + Geboorte_BEV[31] - Emigratie_BEV[31] - Sterfte_BEV[31] - Binnenlandse_uitmigratie_BEV[3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31] = 1037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32](t) = BEVOLKINfG[32](t - dt) + (Immigratie_BEV[32] + Binnenlandse_inmigratie_BEV[32] + Geboorte_BEV[32] - Emigratie_BEV[32] - Sterfte_BEV[32] - Binnenlandse_uitmigratie_BEV[3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32] = 2045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33](t) = BEVOLKINfG[33](t - dt) + (Immigratie_BEV[33] + Binnenlandse_inmigratie_BEV[33] + Geboorte_BEV[33] - Emigratie_BEV[33] - Sterfte_BEV[33] - Binnenlandse_uitmigratie_BEV[3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33] = 45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34](t) = BEVOLKINfG[34](t - dt) + (Immigratie_BEV[34] + Binnenlandse_inmigratie_BEV[34] + Geboorte_BEV[34] - Emigratie_BEV[34] - Sterfte_BEV[34] - Binnenlandse_uitmigratie_BEV[3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34] = 3419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35](t) = BEVOLKINfG[35](t - dt) + (Immigratie_BEV[35] + Binnenlandse_inmigratie_BEV[35] + Geboorte_BEV[35] - Emigratie_BEV[35] - Sterfte_BEV[35] - Binnenlandse_uitmigratie_BEV[3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35] = 46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36](t) = BEVOLKINfG[36](t - dt) + (Immigratie_BEV[36] + Binnenlandse_inmigratie_BEV[36] + Geboorte_BEV[36] - Emigratie_BEV[36] - Sterfte_BEV[36] - Binnenlandse_uitmigratie_BEV[3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36] = 5595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37](t) = BEVOLKINfG[37](t - dt) + (Immigratie_BEV[37] + Binnenlandse_inmigratie_BEV[37] + Geboorte_BEV[37] - Emigratie_BEV[37] - Sterfte_BEV[37] - Binnenlandse_uitmigratie_BEV[3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37] = 22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38](t) = BEVOLKINfG[38](t - dt) + (Immigratie_BEV[38] + Binnenlandse_inmigratie_BEV[38] + Geboorte_BEV[38] - Emigratie_BEV[38] - Sterfte_BEV[38] - Binnenlandse_uitmigratie_BEV[3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38] = 18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39](t) = BEVOLKINfG[39](t - dt) + (Immigratie_BEV[39] + Binnenlandse_inmigratie_BEV[39] + Geboorte_BEV[39] - Emigratie_BEV[39] - Sterfte_BEV[39] - Binnenlandse_uitmigratie_BEV[3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39] = 60435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EVOLKINfG[40](t) = BEVOLKINfG[40](t - dt) + (Immigratie_BEV[40] + Binnenlandse_inmigratie_BEV[40] + Geboorte_BEV[40] - Emigratie_BEV[40] - Sterfte_BEV[40] - Binnenlandse_uitmigratie_BEV[4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BEVOLKINfG[40] = 665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mmigratie_BEV[van] = BEVOLKINfG[van]*pct_IMM_BE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innenlandse_inmigratie_BEV[van] = (RESINM[van]+ARBINM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boorte_BEV[van] = BEVOLKINfG[van]*pct_GEB_BE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Emigratie_BEV[van] = BEVOLKINfG[van]*pct_EM_BE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Sterfte_BEV[van] = BEVOLKINfG[van]*pct_STERF_BE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innenlandse_uitmigratie_BEV[van] = (RESUITM[van]+ARBUITM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[van] = ARBINM_BEV[van]*(huishoudensgrootte[van]-1)*huishoudensontwikkeling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UITM[van] = ARBUITM_BEV[van]*(huishoudensgrootte[van]-1)*huishoudensontwikkeling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EMF[van] = ABM_EM_BEV[van]*AWONM_EM_BE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[van] = BEVOLKINfG[van]/(huishoudensgrootte[van]*huishoudensontwikkeling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MMF[van] = AWONM_IMM_BEV[van]*ABM_IMM_BE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EM_BEV[van] = TIME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EB_BEV[van] = TIME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IMM_BEV[van] = TIME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STERF_BEV[van] = TIME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RESINM[van] = WONINGVOORRAAD[van]*AWONM_RESINM[van]*pct_RESINM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RESUITM[van] = BEVOLKINfG[van]*pct_RESUITM[van]*AWONM_RESUITM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[van] = RESINM_BE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UITM[van] = RESUITM_BEV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WONM_RESINM[van] = GRAPH(HHW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71), (10.0, 1.70), (20.0, 1.66), (30.0, 1.58), (40.0, 1.38), (50.0, 1.00), (60.0, 0.6), (70.0, 0.43), (80.0, 0.36), (90.0, 0.3), (100, 0.28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WONM_RESUITM[van] = GRAPH(HHW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32), (0.2, 0.33), (0.4, 0.36), (0.6, 0.44), (0.8, 0.59), (1.00, 1.00), (1.20, 1.38), (1.40, 1.55), (1.60, 1.64), (1.80, 1.67), (2.00, 1.67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ontwikkeling[van] = GRAPH(TIME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1970, 1.03), (1971, 0.99), (1972, 0.96), (1973, 0.95), (1974, 0.93), (1975, 0.91), (1976, 0.89), (1977, 0.88), (1978, 0.86), (1979, 0.85), (1980, 0.84), (1981, 0.83), (1982, 0.81), (1983, 0.8), (1984, 0.79), (1985, 0.77), (1986, 0.75), (1987, 0.73), (1988, 0.72), (1989, 0.7), (1990, 0.69), (1991, 0.68), (1992, 0.67), (1993, 0.66), (1994, 0.66), (1995, 0.65), (1996, 0.65), (1997, 0.65), (1998, 0.65), (1999, 0.65), (2000, 0.65), (2001, 0.64), (2002, 0.64), (2003, 0.64), (2004, 0.64), (2005, 0.64), (2006, 0.63), (2007, 0.63), (2008, 0.62), (2009, 0.62), (2010, 0.62), (2011, 0.62), (2012, 0.61), (2013, 0.61), (2014, 0.61), (2015, 0.61), (2016, 0.6), (2017, 0.6), (2018, 0.6), (2019, 0.6), (2020, 0.59), (2021, 0.59), (2022, 0.59), (2023, 0.59), (2024, 0.58), (2025, 0.58), (2026, 0.58), (2027, 0.58), (2028, 0.57), (2029, 0.57), (2030, 0.57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EM_BEV[van] = TIME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GEB_BEV[van] = TIME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IMM_BEV[van] = TIME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STERF_BEV[van] = TIME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BM_INARB_j[1] = ABM_INARB[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2] = ABM_INARB[2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3] = ABM_INARB[3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4] = ABM_INARB[4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5] = ABM_INARB[5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6] = ABM_INARB[6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7] = ABM_INARB[7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8] = ABM_INARB[8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9] = ABM_INARB[9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10] = ABM_INARB[10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11] = ABM_INARB[1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12] = ABM_INARB[12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13] = ABM_INARB[13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14] = ABM_INARB[14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15] = ABM_INARB[15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16] = ABM_INARB[16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17] = ABM_INARB[17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18] = ABM_INARB[18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19] = ABM_INARB[19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20] = ABM_INARB[20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21] = ABM_INARB[2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22] = ABM_INARB[22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23] = ABM_INARB[23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24] = ABM_INARB[24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25] = ABM_INARB[25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26] = ABM_INARB[26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27] = ABM_INARB[27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28] = ABM_INARB[28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29] = ABM_INARB[29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30] = ABM_INARB[30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31] = ABM_INARB[3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32] = ABM_INARB[32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33] = ABM_INARB[33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34] = ABM_INARB[34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35] = ABM_INARB[35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36] = ABM_INARB[36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37] = ABM_INARB[37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38] = ABM_INARB[38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39] = ABM_INARB[39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ABM_INARB_j[40] = ABM_INARB[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1] = ARBINM_j[1]-ARBM_intra[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2] = ARBINM_j[2]-ARBM_intra[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3] = ARBINM_j[3]-ARBM_intra[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4] = ARBINM_j[4]-ARBM_intra[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5] = ARBINM_j[5]-ARBM_intra[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6] = ARBINM_j[6]-ARBM_intra[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7] = ARBINM_j[7]-ARBM_intra[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8] = ARBINM_j[8]-ARBM_intra[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9] = ARBINM_j[9]-ARBM_intra[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10] = ARBINM_j[10]-ARBM_intra[1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11] = ARBINM_j[11]-ARBM_intra[1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12] = ARBINM_j[12]-ARBM_intra[1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13] = ARBINM_j[13]-ARBM_intra[1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14] = ARBINM_j[14]-ARBM_intra[1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15] = ARBINM_j[15]-ARBM_intra[1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16] = ARBINM_j[16]-ARBM_intra[1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17] = ARBINM_j[17]-ARBM_intra[1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18] = ARBINM_j[18]-ARBM_intra[1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19] = ARBINM_j[19]-ARBM_intra[1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20] = ARBINM_j[20]-ARBM_intra[2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21] = ARBINM_j[21]-ARBM_intra[2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22] = ARBINM_j[22]-ARBM_intra[2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23] = ARBINM_j[23]-ARBM_intra[2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24] = ARBINM_j[24]-ARBM_intra[2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25] = ARBINM_j[25]-ARBM_intra[2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26] = ARBINM_j[26]-ARBM_intra[2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27] = ARBINM_j[27]-ARBM_intra[2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28] = ARBINM_j[28]-ARBM_intra[2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29] = ARBINM_j[29]-ARBM_intra[2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30] = ARBINM_j[30]-ARBM_intra[3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31] = ARBINM_j[31]-ARBM_intra[3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32] = ARBINM_j[32]-ARBM_intra[3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33] = ARBINM_j[33]-ARBM_intra[3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34] = ARBINM_j[34]-ARBM_intra[3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35] = ARBINM_j[35]-ARBM_intra[3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36] = ARBINM_j[36]-ARBM_intra[3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37] = ARBINM_j[37]-ARBM_intra[3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38] = ARBINM_j[38]-ARBM_intra[3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39] = ARBINM_j[39]-ARBM_intra[3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BEV[40] = ARBINM_j[40]-ARBM_intra[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INM_j[naar] = ARRAYSUM(ARBM_ij[*,naar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P_ij[van,naar] = pot_UITARB[van]*(BI_ARBMP_ij[van,naar]/P_ARBMP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j[van,naar] = ARBMP_ij[van,naar]-Pendel_ij[van,naar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1] = ARBM_ij[1,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2] = ARBM_ij[2,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3] = ARBM_ij[3,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4] = ARBM_ij[4,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5] = ARBM_ij[5,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6] = ARBM_ij[6,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7] = ARBM_ij[7,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8] = ARBM_ij[8,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9] = ARBM_ij[9,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10] = ARBM_ij[10,1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11] = ARBM_ij[11,1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12] = ARBM_ij[12,1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13] = ARBM_ij[13,1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14] = ARBM_ij[14,1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15] = ARBM_ij[15,1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16] = ARBM_ij[16,1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17] = ARBM_ij[17,1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18] = ARBM_ij[18,1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19] = ARBM_ij[19,1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20] = ARBM_ij[20,2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21] = ARBM_ij[21,2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22] = ARBM_ij[22,2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23] = ARBM_ij[23,2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24] = ARBM_ij[24,2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25] = ARBM_ij[25,2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26] = ARBM_ij[26,2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27] = ARBM_ij[27,2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28] = ARBM_ij[28,2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29] = ARBM_ij[29,2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30] = ARBM_ij[30,3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31] = ARBM_ij[31,3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32] = ARBM_ij[32,3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33] = ARBM_ij[33,3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34] = ARBM_ij[34,3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35] = ARBM_ij[35,3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36] = ARBM_ij[36,3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37] = ARBM_ij[37,3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38] = ARBM_ij[38,3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39] = ARBM_ij[39,3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M_intra[40] = ARBM_ij[40,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RBUITM_BEV[van] = ARRAYSUM(ARBM_ij[van,*])-ARBM_intra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I_ARBMP_ij[van,naar] = pot_INARB_j[naar]*correctiefactor_INARB_ij[van,naar]/reistijd[van,naar]^parameter_b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1] = INP__j[1]-PEN_intra[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2] = INP__j[2]-PEN_intra[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3] = INP__j[3]-PEN_intra[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4] = INP__j[4]-PEN_intra[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5] = INP__j[5]-PEN_intra[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6] = INP__j[6]-PEN_intra[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7] = INP__j[7]-PEN_intra[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8] = INP__j[8]-PEN_intra[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9] = INP__j[9]-PEN_intra[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10] = INP__j[10]-PEN_intra[1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11] = INP__j[11]-PEN_intra[1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12] = INP__j[12]-PEN_intra[1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13] = INP__j[13]-PEN_intra[1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14] = INP__j[14]-PEN_intra[1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15] = INP__j[15]-PEN_intra[1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16] = INP__j[16]-PEN_intra[1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17] = INP__j[17]-PEN_intra[1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18] = INP__j[18]-PEN_intra[1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19] = INP__j[19]-PEN_intra[1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20] = INP__j[20]-PEN_intra[2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21] = INP__j[21]-PEN_intra[2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22] = INP__j[22]-PEN_intra[2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23] = INP__j[23]-PEN_intra[2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24] = INP__j[24]-PEN_intra[2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25] = INP__j[25]-PEN_intra[2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26] = INP__j[26]-PEN_intra[2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27] = INP__j[27]-PEN_intra[2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28] = INP__j[28]-PEN_intra[2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29] = INP__j[29]-PEN_intra[2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30] = INP__j[30]-PEN_intra[3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31] = INP__j[31]-PEN_intra[3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32] = INP__j[32]-PEN_intra[3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33] = INP__j[33]-PEN_intra[3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34] = INP__j[34]-PEN_intra[3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35] = INP__j[35]-PEN_intra[3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36] = INP__j[36]-PEN_intra[3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37] = INP__j[37]-PEN_intra[3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38] = INP__j[38]-PEN_intra[3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39] = INP__j[39]-PEN_intra[3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[40] = INP__j[40]-PEN_intra[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P__j[naar] = ARRAYSUM(Pendel_ij[*,naar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arameter_b = 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del_ij[van,naar] = ARBMP_ij[van,naar]*pct_Pendel[van,naar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1] = Pendel_ij[1,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2] = Pendel_ij[2,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3] = Pendel_ij[3,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4] = Pendel_ij[4,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5] = Pendel_ij[5,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6] = Pendel_ij[6,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7] = Pendel_ij[7,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8] = Pendel_ij[8,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9] = Pendel_ij[9,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10] = Pendel_ij[10,1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11] = Pendel_ij[11,1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12] = Pendel_ij[12,1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13] = Pendel_ij[13,1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14] = Pendel_ij[14,1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15] = Pendel_ij[15,1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16] = Pendel_ij[16,1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17] = Pendel_ij[17,1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18] = Pendel_ij[18,1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19] = Pendel_ij[19,1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20] = Pendel_ij[20,2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21] = Pendel_ij[21,2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22] = Pendel_ij[22,2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23] = Pendel_ij[23,2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24] = Pendel_ij[24,2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25] = Pendel_ij[25,2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26] = Pendel_ij[26,2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27] = Pendel_ij[27,2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28] = Pendel_ij[28,2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29] = Pendel_ij[29,2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30] = Pendel_ij[30,3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31] = Pendel_ij[31,3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32] = Pendel_ij[32,3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33] = Pendel_ij[33,3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34] = Pendel_ij[34,3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35] = Pendel_ij[35,3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36] = Pendel_ij[36,3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37] = Pendel_ij[37,3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38] = Pendel_ij[38,3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39] = Pendel_ij[39,3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EN_intra[40] = Pendel_ij[40,40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1] = pot_INARB[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2] = pot_INARB[2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3] = pot_INARB[3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4] = pot_INARB[4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5] = pot_INARB[5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6] = pot_INARB[6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7] = pot_INARB[7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8] = pot_INARB[8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9] = pot_INARB[9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10] = pot_INARB[10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11] = pot_INARB[1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12] = pot_INARB[12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13] = pot_INARB[13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14] = pot_INARB[14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15] = pot_INARB[15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16] = pot_INARB[16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17] = pot_INARB[17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18] = pot_INARB[18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19] = pot_INARB[19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20] = pot_INARB[20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21] = pot_INARB[2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22] = pot_INARB[22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23] = pot_INARB[23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24] = pot_INARB[24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25] = pot_INARB[25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26] = pot_INARB[26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27] = pot_INARB[27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28] = pot_INARB[28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29] = pot_INARB[29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30] = pot_INARB[30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31] = pot_INARB[3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32] = pot_INARB[32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33] = pot_INARB[33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34] = pot_INARB[34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35] = pot_INARB[35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36] = pot_INARB[36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37] = pot_INARB[37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38] = pot_INARB[38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39] = pot_INARB[39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INARB_j[40] = pot_INARB[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_ARBMP[van] = ARRAYSUM(BI_ARBMP_ij[van,*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P[van] = ARRAYSUM(Pendel_ij[van,*])-PEN_intra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correctiefactor_INARB_ij[van,naar] = GRAPH(ABM_INARB_j[naar]-ABM_INARB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-2.00, 0.11), (-1.60, 0.12), (-1.20, 0.17), (-0.8, 0.26), (-0.4, 0.48), (-1.11e-016, 1.00), (0.4, 1.58), (0.8, 2.19), (1.20, 2.65), (1.60, 2.91), (2.00, 2.98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I_MIG_BV_ij[van,naar] = pot_INM_BV_j[naar]*correctiefactor_MIG_BV_ij[van,naar]/reistijd[van,naar]^parameter_c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1] = INMF_BV[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2] = INMF_BV[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3] = INMF_BV[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4] = INMF_BV[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5] = INMF_BV[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6] = INMF_BV[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7] = INMF_BV[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8] = INMF_BV[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9] = INMF_BV[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10] = INMF_BV[1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11] = INMF_BV[1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12] = INMF_BV[1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13] = INMF_BV[1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14] = INMF_BV[1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15] = INMF_BV[1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16] = INMF_BV[1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17] = INMF_BV[1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18] = INMF_BV[1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19] = INMF_BV[1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20] = INMF_BV[2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21] = INMF_BV[2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22] = INMF_BV[2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23] = INMF_BV[2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24] = INMF_BV[2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25] = INMF_BV[2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26] = INMF_BV[2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27] = INMF_BV[2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28] = INMF_BV[2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29] = INMF_BV[2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30] = INMF_BV[3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31] = INMF_BV[3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32] = INMF_BV[3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33] = INMF_BV[3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34] = INMF_BV[3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35] = INMF_BV[3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36] = INMF_BV[3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37] = INMF_BV[3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38] = INMF_BV[3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39] = INMF_BV[3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F_BV_j[40] = INMF_BV[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1] = INM_BV_j[1]-MIG_BV_intra[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2] = INM_BV_j[2]-MIG_BV_intra[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3] = INM_BV_j[3]-MIG_BV_intra[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4] = INM_BV_j[4]-MIG_BV_intra[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5] = INM_BV_j[5]-MIG_BV_intra[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6] = INM_BV_j[6]-MIG_BV_intra[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7] = INM_BV_j[7]-MIG_BV_intra[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8] = INM_BV_j[8]-MIG_BV_intra[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9] = INM_BV_j[9]-MIG_BV_intra[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10] = INM_BV_j[10]-MIG_BV_intra[1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11] = INM_BV_j[11]-MIG_BV_intra[1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12] = INM_BV_j[12]-MIG_BV_intra[1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13] = INM_BV_j[13]-MIG_BV_intra[1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14] = INM_BV_j[14]-MIG_BV_intra[1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15] = INM_BV_j[15]-MIG_BV_intra[1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16] = INM_BV_j[16]-MIG_BV_intra[1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17] = INM_BV_j[17]-MIG_BV_intra[1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18] = INM_BV_j[18]-MIG_BV_intra[1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19] = INM_BV_j[19]-MIG_BV_intra[1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20] = INM_BV_j[20]-MIG_BV_intra[2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21] = INM_BV_j[21]-MIG_BV_intra[2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22] = INM_BV_j[22]-MIG_BV_intra[2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23] = INM_BV_j[23]-MIG_BV_intra[2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24] = INM_BV_j[24]-MIG_BV_intra[2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25] = INM_BV_j[25]-MIG_BV_intra[2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26] = INM_BV_j[26]-MIG_BV_intra[2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27] = INM_BV_j[27]-MIG_BV_intra[2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28] = INM_BV_j[28]-MIG_BV_intra[2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29] = INM_BV_j[29]-MIG_BV_intra[2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30] = INM_BV_j[30]-MIG_BV_intra[3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31] = INM_BV_j[31]-MIG_BV_intra[3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32] = INM_BV_j[32]-MIG_BV_intra[3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33] = INM_BV_j[33]-MIG_BV_intra[3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34] = INM_BV_j[34]-MIG_BV_intra[3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35] = INM_BV_j[35]-MIG_BV_intra[3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36] = INM_BV_j[36]-MIG_BV_intra[3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37] = INM_BV_j[37]-MIG_BV_intra[3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38] = INM_BV_j[38]-MIG_BV_intra[3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39] = INM_BV_j[39]-MIG_BV_intra[3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[40] = INM_BV_j[40]-MIG_BV_intra[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M_BV_j[naar] = ARRAYSUM(MIG_BV_ij[*,naar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j[van,naar] = pot_UITM_BV[van]*(BI_MIG_BV_ij[van,naar]/P_MIG_BV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1] = MIG_BV_ij[1,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2] = MIG_BV_ij[2,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3] = MIG_BV_ij[3,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4] = MIG_BV_ij[4,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5] = MIG_BV_ij[5,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6] = MIG_BV_ij[6,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7] = MIG_BV_ij[7,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8] = MIG_BV_ij[8,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9] = MIG_BV_ij[9,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10] = MIG_BV_ij[10,1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11] = MIG_BV_ij[11,1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12] = MIG_BV_ij[12,1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13] = MIG_BV_ij[13,1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14] = MIG_BV_ij[14,1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15] = MIG_BV_ij[15,1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16] = MIG_BV_ij[16,1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17] = MIG_BV_ij[17,1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18] = MIG_BV_ij[18,1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19] = MIG_BV_ij[19,1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20] = MIG_BV_ij[20,2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21] = MIG_BV_ij[21,2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22] = MIG_BV_ij[22,2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23] = MIG_BV_ij[23,2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24] = MIG_BV_ij[24,2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25] = MIG_BV_ij[25,2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26] = MIG_BV_ij[26,2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27] = MIG_BV_ij[27,2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28] = MIG_BV_ij[28,2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29] = MIG_BV_ij[29,2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30] = MIG_BV_ij[30,3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31] = MIG_BV_ij[31,3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32] = MIG_BV_ij[32,3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33] = MIG_BV_ij[33,3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34] = MIG_BV_ij[34,3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35] = MIG_BV_ij[35,3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36] = MIG_BV_ij[36,3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37] = MIG_BV_ij[37,3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38] = MIG_BV_ij[38,3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39] = MIG_BV_ij[39,3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MIG_BV_intra[40] = MIG_BV_ij[40,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arameter_c = 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1] = pot_INM_BV[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2] = pot_INM_BV[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3] = pot_INM_BV[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4] = pot_INM_BV[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5] = pot_INM_BV[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6] = pot_INM_BV[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7] = pot_INM_BV[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8] = pot_INM_BV[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9] = pot_INM_BV[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10] = pot_INM_BV[1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11] = pot_INM_BV[1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12] = pot_INM_BV[1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13] = pot_INM_BV[1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14] = pot_INM_BV[1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15] = pot_INM_BV[1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16] = pot_INM_BV[1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17] = pot_INM_BV[1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18] = pot_INM_BV[1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19] = pot_INM_BV[1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20] = pot_INM_BV[2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21] = pot_INM_BV[2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22] = pot_INM_BV[2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23] = pot_INM_BV[2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24] = pot_INM_BV[2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25] = pot_INM_BV[2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26] = pot_INM_BV[2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27] = pot_INM_BV[2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28] = pot_INM_BV[2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29] = pot_INM_BV[2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30] = pot_INM_BV[3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31] = pot_INM_BV[3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32] = pot_INM_BV[3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33] = pot_INM_BV[3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34] = pot_INM_BV[3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35] = pot_INM_BV[3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36] = pot_INM_BV[3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37] = pot_INM_BV[3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38] = pot_INM_BV[3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39] = pot_INM_BV[3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ot_INM_BV_j[40] = pot_INM_BV[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_MIG_BV[van] = ARRAYSUM(BI_MIG_BV_ij[van,*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UITM_BV[van] = ARRAYSUM(MIG_BV_ij[van,*])-MIG_BV_intra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correctiefactor_MIG_BV_ij[van,naar] = GRAPH(INMF_BV_j[naar]-INMF_BV[van])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(-2.00, 0.11), (-1.60, 0.12), (-1.20, 0.16), (-0.8, 0.24), (-0.4, 0.495), (-1.11e-016, 1.00), (0.4, 1.58), (0.8, 2.19), (1.20, 2.65), (1.60, 2.91), (2.00, 2.98)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1] = AWONM_RESINM[1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2] = AWONM_RESINM[2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3] = AWONM_RESINM[3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4] = AWONM_RESINM[4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5] = AWONM_RESINM[5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6] = AWONM_RESINM[6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7] = AWONM_RESINM[7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8] = AWONM_RESINM[8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9] = AWONM_RESINM[9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10] = AWONM_RESINM[10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11] = AWONM_RESINM[11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12] = AWONM_RESINM[12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13] = AWONM_RESINM[13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14] = AWONM_RESINM[14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15] = AWONM_RESINM[15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16] = AWONM_RESINM[16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17] = AWONM_RESINM[17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18] = AWONM_RESINM[18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19] = AWONM_RESINM[19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20] = AWONM_RESINM[20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21] = AWONM_RESINM[21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22] = AWONM_RESINM[22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23] = AWONM_RESINM[23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24] = AWONM_RESINM[24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25] = AWONM_RESINM[25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26] = AWONM_RESINM[26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27] = AWONM_RESINM[27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28] = AWONM_RESINM[28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29] = AWONM_RESINM[29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30] = AWONM_RESINM[30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31] = AWONM_RESINM[31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32] = AWONM_RESINM[32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33] = AWONM_RESINM[33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34] = AWONM_RESINM[34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35] = AWONM_RESINM[35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36] = AWONM_RESINM[36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37] = AWONM_RESINM[37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38] = AWONM_RESINM[38]</w:t>
      </w:r>
    </w:p>
    <w:p>
      <w:pPr>
        <w:pStyle w:val="Normal"/>
        <w:rPr>
          <w:sz w:val="22"/>
          <w:lang w:val="es-ES_tradnl" w:eastAsia="en-US"/>
        </w:rPr>
      </w:pPr>
      <w:r>
        <w:rPr>
          <w:sz w:val="22"/>
          <w:lang w:val="es-ES_tradnl" w:eastAsia="en-US"/>
        </w:rPr>
        <w:t>AWONM_RESINM_j[39] = AWONM_RESINM[3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WONM_RESINM_j[40] = AWONM_RESINM[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I_RESM_ij[van,naar] = pot_RESINM_j[naar]*correctiefactor_RESM_ij[van,naar]/reistijd[van,naar]^parameter_a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arameter_a = 2.9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1] = pot_RESINM[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2] = pot_RESINM[2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3] = pot_RESINM[3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4] = pot_RESINM[4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5] = pot_RESINM[5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6] = pot_RESINM[6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7] = pot_RESINM[7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8] = pot_RESINM[8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9] = pot_RESINM[9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10] = pot_RESINM[10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11] = pot_RESINM[1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12] = pot_RESINM[12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13] = pot_RESINM[13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14] = pot_RESINM[14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15] = pot_RESINM[15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16] = pot_RESINM[16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17] = pot_RESINM[17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18] = pot_RESINM[18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19] = pot_RESINM[19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20] = pot_RESINM[20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21] = pot_RESINM[2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22] = pot_RESINM[22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23] = pot_RESINM[23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24] = pot_RESINM[24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25] = pot_RESINM[25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26] = pot_RESINM[26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27] = pot_RESINM[27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28] = pot_RESINM[28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29] = pot_RESINM[29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30] = pot_RESINM[30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31] = pot_RESINM[3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32] = pot_RESINM[32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33] = pot_RESINM[33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34] = pot_RESINM[34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35] = pot_RESINM[35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36] = pot_RESINM[36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37] = pot_RESINM[37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38] = pot_RESINM[38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39] = pot_RESINM[39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ot_RESINM_j[40] = pot_RESINM[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_RESM[van] = ARRAYSUM(BI_RESM_ij[van,*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1] = RESINM_j[1]-RESM_intra[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2] = RESINM_j[2]-RESM_intra[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3] = RESINM_j[3]-RESM_intra[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4] = RESINM_j[4]-RESM_intra[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5] = RESINM_j[5]-RESM_intra[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6] = RESINM_j[6]-RESM_intra[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7] = RESINM_j[7]-RESM_intra[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8] = RESINM_j[8]-RESM_intra[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9] = RESINM_j[9]-RESM_intra[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10] = RESINM_j[10]-RESM_intra[1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11] = RESINM_j[11]-RESM_intra[1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12] = RESINM_j[12]-RESM_intra[1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13] = RESINM_j[13]-RESM_intra[1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14] = RESINM_j[14]-RESM_intra[1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15] = RESINM_j[15]-RESM_intra[1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16] = RESINM_j[16]-RESM_intra[1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17] = RESINM_j[17]-RESM_intra[1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18] = RESINM_j[18]-RESM_intra[1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19] = RESINM_j[19]-RESM_intra[1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20] = RESINM_j[20]-RESM_intra[2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21] = RESINM_j[21]-RESM_intra[2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22] = RESINM_j[22]-RESM_intra[2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23] = RESINM_j[23]-RESM_intra[2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24] = RESINM_j[24]-RESM_intra[2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25] = RESINM_j[25]-RESM_intra[2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26] = RESINM_j[26]-RESM_intra[2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27] = RESINM_j[27]-RESM_intra[2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28] = RESINM_j[28]-RESM_intra[2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29] = RESINM_j[29]-RESM_intra[2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30] = RESINM_j[30]-RESM_intra[3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31] = RESINM_j[31]-RESM_intra[3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32] = RESINM_j[32]-RESM_intra[3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33] = RESINM_j[33]-RESM_intra[3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34] = RESINM_j[34]-RESM_intra[3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35] = RESINM_j[35]-RESM_intra[3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36] = RESINM_j[36]-RESM_intra[3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37] = RESINM_j[37]-RESM_intra[3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38] = RESINM_j[38]-RESM_intra[3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39] = RESINM_j[39]-RESM_intra[3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BEV[40] = RESINM_j[40]-RESM_intra[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INM_j[naar] = ARRAYSUM(RESM_ij[*,naar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j[van,naar] = pot_RESUITM[van]*(BI_RESM_ij[van,naar]/P_RESM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1] = RESM_ij[1,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2] = RESM_ij[2,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3] = RESM_ij[3,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4] = RESM_ij[4,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5] = RESM_ij[5,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6] = RESM_ij[6,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7] = RESM_ij[7,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8] = RESM_ij[8,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9] = RESM_ij[9,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10] = RESM_ij[10,1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11] = RESM_ij[11,1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12] = RESM_ij[12,1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13] = RESM_ij[13,1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14] = RESM_ij[14,1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15] = RESM_ij[15,1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16] = RESM_ij[16,1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17] = RESM_ij[17,1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18] = RESM_ij[18,1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19] = RESM_ij[19,1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20] = RESM_ij[20,2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21] = RESM_ij[21,2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22] = RESM_ij[22,2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23] = RESM_ij[23,2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24] = RESM_ij[24,2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25] = RESM_ij[25,2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26] = RESM_ij[26,2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27] = RESM_ij[27,2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28] = RESM_ij[28,2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29] = RESM_ij[29,2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30] = RESM_ij[30,3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31] = RESM_ij[31,31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32] = RESM_ij[32,32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33] = RESM_ij[33,33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34] = RESM_ij[34,34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35] = RESM_ij[35,35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36] = RESM_ij[36,36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37] = RESM_ij[37,37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38] = RESM_ij[38,38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39] = RESM_ij[39,39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M_intra[40] = RESM_ij[40,40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SUITM_BEV[van] = ARRAYSUM(RESM_ij[van,*])-RESM_intra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correctiefactor_RESM_ij[van,naar] = GRAPH(AWONM_RESINM_j[naar]-AWONM_RESINM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-2.00, 0.11), (-1.60, 0.12), (-1.20, 0.16), (-0.8, 0.24), (-0.4, 0.495), (-1.11e-016, 1.00), (0.4, 1.58), (0.8, 2.19), (1.20, 2.65), (1.60, 2.91), (2.00, 2.98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L[van] = (landoppervlak_bedrijfsgebied_in_ha[van]+landoppervlak_woongebied_in_ha[van])/(totaal_opp_in_ha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1] = 148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2] = 24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3] = 88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4] = 76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5] = 71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6] = 76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7] = 8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8] = 115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9] = 83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10] = 91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11] = 82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12] = 96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13] = 72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14] = 8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15] = 87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16] = 103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17] = 56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18] = 6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19] = 55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20] = 177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21] = 35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22] = 106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23] = 58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24] = 34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25] = 50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26] = 20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27] = 54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28] = 56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29] = 129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30] = 105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31] = 168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32] = 102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33] = 123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34] = 86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35] = 88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36] = 91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37] = 97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38] = 95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39] = 105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BV_in_m2[40] = 870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1] = 63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2] = 54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3] = 39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4] = 47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5] = 45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6] = 48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7] = 608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8] = 619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9] = 563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10] = 42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11] = 34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12] = 405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13] = 45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14] = 45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15] = 385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16] = 48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17] = 35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18] = 38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19] = 40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20] = 289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21] = 29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22] = 27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23] = 20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24] = 41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25] = 29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26] = 18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27] = 22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28] = 309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29] = 231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30] = 30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31] = 47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32] = 42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33] = 41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34] = 47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35] = 44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36] = 47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37] = 462.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38] = 54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39] = 42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gem_opp_LAND_per_WON_in_m2[40] = 39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landoppervlak_bedrijfsgebied_in_ha[van] = BEDRIJFSRUIMTEVOORRAAD[van]*gem_opp_LAND_per_BV_in_m2[van]*0.00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landoppervlak_woongebied_in_ha[van] = WONINGVOORRAAD[van]*gem_opp_LAND_per_WON_in_m2[van]*0.00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1] = 7977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2] = 2403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3] = 1297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4] = 14788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5] = 779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6] = 10937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7] = 8949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8] = 7952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9] = 9634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10] = 19879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11] = 3946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12] = 14286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13] = 18368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14] = 15193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15] = 9449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16] = 7063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17] = 13314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18] = 10606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19] = 3132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20] = 1417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21] = 1365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22] = 955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23] = 7371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24] = 1809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25] = 2395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26] = 2206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27] = 1886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28] = 5219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29] = 12065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30] = 5291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31] = 7336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32] = 10517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33] = 12876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34] = 10184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35] = 12879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36] = 13619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37] = 8402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38] = 648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39] = 6815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totaal_opp_in_ha[40] = 9490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[van,naar] = reistijdenmatrix[van,naar]*reistijdontwikkeling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1] = 1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2] = 3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3] = 3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4] = 7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5] = 8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6] = 7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7] = 3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8] = 4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9] = 48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10] = 6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11] = 9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12] = 9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13] = 10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14] = 12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15] = 12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16] = 14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17] = 12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18] = 12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19] = 14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20] = 15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21] = 15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22] = 14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23] = 15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24] = 12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25] = 15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26] = 16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27] = 17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28] = 15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29] = 17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30] = 152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31] = 25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32] = 21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33] = 17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34] = 17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35] = 14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36] = 17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37] = 16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38] = 19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39] = 22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,40] = 11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1] = 3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2] = 1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3] = 2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4] = 62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5] = 75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6] = 62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7] = 4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8] = 6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9] = 5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10] = 7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11] = 102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12] = 109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13] = 11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14] = 13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15] = 13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16] = 15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17] = 13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18] = 11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19] = 13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20] = 15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21] = 15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22] = 14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23] = 14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24] = 12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25] = 153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26] = 16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27] = 17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28] = 16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29] = 18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30] = 16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31] = 26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32] = 22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33] = 18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34] = 18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35] = 15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36] = 18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37] = 170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38] = 20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39] = 22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,40] = 10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1] = 3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2] = 2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3] = 1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4] = 5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5] = 6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6] = 5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7] = 3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8] = 5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9] = 4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10] = 6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11] = 9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12] = 9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13] = 10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14] = 12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15] = 12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16] = 14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17] = 12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18] = 10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19] = 12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20] = 14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21] = 14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22] = 13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23] = 13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24] = 11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25] = 14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26] = 15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27] = 16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28] = 15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29] = 17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30] = 15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31] = 25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32] = 21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33] = 17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34] = 17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35] = 13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36] = 17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37] = 16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38] = 18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39] = 21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,40] = 9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1] = 7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2] = 62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3] = 5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4] = 1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5] = 2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6] = 3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7] = 59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8] = 7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9] = 6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10] = 5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11] = 8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12] = 10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13] = 9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14] = 12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15] = 11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16] = 12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17] = 10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18] = 5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19] = 7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20] = 9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21] = 10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22] = 8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23] = 9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24] = 92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25] = 11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26] = 12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27] = 133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28] = 12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29] = 14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30] = 12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31] = 23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32] = 19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33] = 15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34] = 14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35] = 12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36] = 16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37] = 15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38] = 17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39] = 20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,40] = 6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1] = 8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2] = 75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3] = 6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4] = 2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5] = 1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6] = 2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7] = 7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8] = 8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9] = 6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10] = 5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11] = 8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12] = 10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13] = 9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14] = 12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15] = 115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16] = 11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17] = 9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18] = 4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19] = 6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20] = 8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21] = 9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22] = 7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23] = 8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24] = 79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25] = 10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26] = 115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27] = 12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28] = 11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29] = 13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30] = 11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31] = 22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32] = 18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33] = 14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34] = 13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35] = 12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36] = 14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37] = 14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38] = 16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39] = 19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5,40] = 5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1] = 7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2] = 62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3] = 5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4] = 3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5] = 2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6] = 1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7] = 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8] = 5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9] = 4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10] = 4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11] = 72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12] = 8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13] = 7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14] = 10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15] = 99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16] = 11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17] = 9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18] = 6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19] = 9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20] = 10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21] = 105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22] = 9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23] = 98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24] = 8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25] = 10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26] = 12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27] = 12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28] = 12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29] = 1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30] = 11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31] = 22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32] = 18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33] = 14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34] = 14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35] = 113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36] = 14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37] = 13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38] = 16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39] = 19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6,40] = 5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1] = 3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2] = 4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3] = 3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4] = 59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5] = 7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6] = 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7] = 1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8] = 3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9] = 2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10] = 4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11] = 6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12] = 7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13] = 7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14] = 10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15] = 10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16] = 11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17] = 10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18] = 11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19] = 13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20] = 13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21] = 13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22] = 12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23] = 12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24] = 9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25] = 13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26] = 13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27] = 14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28] = 128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29] = 15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30] = 12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31] = 23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32] = 19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33] = 15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34] = 14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35] = 11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36] = 15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37] = 13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38] = 16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39] = 19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7,40] = 9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1] = 4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2] = 6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3] = 5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4] = 7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5] = 8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6] = 5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7] = 3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8] = 1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9] = 32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10] = 4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11] = 6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12] = 5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13] = 7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14] = 95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15] = 10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16] = 12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17] = 10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18] = 12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19] = 14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20] = 13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21] = 13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22] = 12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23] = 12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24] = 10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25] = 13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26] = 14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27] = 147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28] = 13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29] = 15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30] = 12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31] = 23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32] = 19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33] = 15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34] = 148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35] = 11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36] = 15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37] = 13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38] = 16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39] = 19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8,40] = 9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1] = 48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2] = 5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3] = 4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4] = 6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5] = 6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6] = 4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7] = 2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8] = 32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9] = 1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10] = 2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11] = 5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12] = 5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13] = 6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14] = 8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15] = 8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16] = 10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17] = 8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18] = 10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19] = 12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20] = 11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21] = 11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22] = 10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23] = 10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24] = 8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25] = 11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26] = 12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27] = 13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28] = 11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29] = 13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30] = 11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31] = 21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32] = 17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33] = 13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34] = 13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35] = 10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36] = 13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37] = 12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38] = 15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39] = 17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9,40] = 7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1] = 6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2] = 7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3] = 6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4] = 5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5] = 5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6] = 4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7] = 4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8] = 4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9] = 2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10] = 1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11] = 4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12] = 4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13] = 4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14] = 7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15] = 6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16] = 8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17] = 6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18] = 9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19] = 11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20] = 9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21] = 9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22] = 8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23] = 8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24] = 6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25] = 98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26] = 10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27] = 11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28] = 9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29] = 11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30] = 9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31] = 19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32] = 15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33] = 11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34] = 11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35] = 8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36] = 11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37] = 10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38] = 13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39] = 15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0,40] = 5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1] = 9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2] = 102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3] = 9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4] = 8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5] = 8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6] = 72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7] = 6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8] = 6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9] = 5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10] = 4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11] = 1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12] = 4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13] = 25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14] = 4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15] = 5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16] = 7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17] = 6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18] = 10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19] = 10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20] = 9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21] = 9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22] = 8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23] = 8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24] = 6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25] = 9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26] = 10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27] = 10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28] = 9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29] = 11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30] = 8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31] = 19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32] = 152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33] = 11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34] = 95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35] = 6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36] = 10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37] = 8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38] = 11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39] = 14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1,40] = 7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1] = 9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2] = 109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3] = 9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4] = 10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5] = 10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6] = 8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7] = 7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8] = 5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9] = 5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10] = 4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11] = 4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12] = 1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13] = 4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14] = 4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15] = 68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16] = 8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17] = 8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18] = 12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19] = 12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20] = 11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21] = 11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22] = 1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23] = 10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24] = 7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25] = 11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26] = 11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27] = 125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28] = 10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29] = 13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30] = 10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31] = 21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32] = 17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33] = 13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34] = 11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35] = 8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36] = 119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37] = 10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38] = 13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39] = 16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2,40] = 8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1] = 10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2] = 11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3] = 10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4] = 9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5] = 9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6] = 7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7] = 7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8] = 7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9] = 6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10] = 4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11] = 25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12] = 4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13] = 2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14] = 4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15] = 3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16] = 5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17] = 4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18] = 8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19] = 8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20] = 7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21] = 7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22] = 6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23] = 6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24] = 4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25] = 7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26] = 8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27] = 8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28] = 70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29] = 9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30] = 6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31] = 173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32] = 13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33] = 9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34] = 8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35] = 5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36] = 8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37] = 7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38] = 10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39] = 12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3,40] = 5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1] = 12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2] = 13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3] = 12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4] = 12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5] = 12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6] = 10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7] = 10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8] = 95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9] = 8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10] = 7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11] = 4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12] = 4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13] = 4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14] = 1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15] = 5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16] = 8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17] = 8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18] = 13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19] = 13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20] = 11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21] = 11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22] = 10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23] = 11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24] = 85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25] = 11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26] = 115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27] = 12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28] = 105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29] = 12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30] = 103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31] = 205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32] = 165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33] = 12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34] = 10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35] = 7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36] = 11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37] = 9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38] = 12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39] = 155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4,40] = 9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1] = 12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2] = 13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3] = 12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4] = 11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5] = 115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6] = 99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7] = 10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8] = 10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9] = 8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10] = 6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11] = 5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12] = 68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13] = 3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14] = 5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15] = 1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16] = 3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17] = 5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18] = 10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19] = 1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20] = 8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21] = 8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22] = 85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23] = 8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24] = 6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25] = 8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26] = 8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27] = 8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28] = 7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29] = 7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30] = 5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31] = 15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32] = 11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33] = 8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34] = 62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35] = 3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36] = 6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37] = 5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38] = 8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39] = 10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5,40] = 8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1] = 14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2] = 15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3] = 14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4] = 12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5] = 11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6] = 11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7] = 11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8] = 12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9] = 10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10] = 8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11] = 7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12] = 8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13] = 5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14] = 8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15] = 3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16] = 1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17] = 32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18] = 8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19] = 7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20] = 62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21] = 6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22] = 5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23] = 5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24] = 43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25] = 6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26] = 5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27] = 6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28] = 4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29] = 5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30] = 3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31] = 133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32] = 9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33] = 5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34] = 3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35] = 3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36] = 4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37] = 6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38] = 6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39] = 8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6,40] = 6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1] = 12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2] = 13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3] = 12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4] = 10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5] = 9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6] = 9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7] = 10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8] = 10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9] = 8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10] = 6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11] = 6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12] = 8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13] = 4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14] = 8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15] = 5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16] = 32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17] = 1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18] = 7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19] = 6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20] = 5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21] = 5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22] = 4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23] = 4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24] = 2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25] = 5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26] = 5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27] = 5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28] = 4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29] = 6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30] = 3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31] = 14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32] = 10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33] = 6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34] = 5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35] = 5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36] = 7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37] = 8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38] = 8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39] = 11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7,40] = 4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1] = 12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2] = 11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3] = 10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4] = 5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5] = 4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6] = 6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7] = 11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8] = 12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9] = 10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10] = 9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11] = 10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12] = 12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13] = 8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14] = 13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15] = 10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16] = 8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17] = 7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18] = 1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19] = 2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20] = 4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21] = 5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22] = 32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23] = 4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24] = 5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25] = 5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26] = 7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27] = 7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28] = 7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29] = 9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30] = 9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31] = 192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32] = 15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33] = 11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34] = 11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35] = 108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36] = 12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37] = 14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38] = 14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39] = 16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8,40] = 6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1] = 14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2] = 13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3] = 12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4] = 7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5] = 6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6] = 9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7] = 13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8] = 14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9] = 12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10] = 11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11] = 10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12] = 12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13] = 8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14] = 13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15] = 1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16] = 7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17] = 6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18] = 2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19] = 1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20] = 2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21] = 3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22] = 2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23] = 4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24] = 5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25] = 4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26] = 6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27] = 7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28] = 6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29] = 8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30] = 8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31] = 18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32] = 143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33] = 10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34] = 10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35] = 10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36] = 11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37] = 13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38] = 13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39] = 15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19,40] = 6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1] = 15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2] = 15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3] = 14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4] = 9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5] = 8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6] = 10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7] = 13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8] = 13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9] = 11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10] = 9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11] = 9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12] = 11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13] = 7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14] = 11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15] = 8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16] = 62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17] = 5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18] = 4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19] = 2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20] = 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21] = 1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22] = 1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23] = 2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24] = 4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25] = 3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26] = 4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27] = 5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28] = 4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29] = 7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30] = 69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31] = 16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32] = 12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33] = 93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34] = 9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35] = 8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36] = 10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37] = 12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38] = 12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39] = 14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0,40] = 5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1] = 15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2] = 15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3] = 14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4] = 10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5] = 9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6] = 105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7] = 13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8] = 13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9] = 11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10] = 9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11] = 9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12] = 11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13] = 7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14] = 11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15] = 8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16] = 6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17] = 5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18] = 5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19] = 3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20] = 1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21] = 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22] = 2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23] = 2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24] = 4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25] = 2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26] = 4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27] = 5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28] = 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29] = 7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30] = 67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31] = 16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32] = 12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33] = 9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34] = 8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35] = 8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36] = 10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37] = 11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38] = 118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39] = 14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1,40] = 5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1] = 14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2] = 14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3] = 13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4] = 8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5] = 7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6] = 9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7] = 12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8] = 12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9] = 10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10] = 8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11] = 8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12] = 1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13] = 6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14] = 10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15] = 85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16] = 5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17] = 4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18] = 32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19] = 2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20] = 1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21] = 2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22] = 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23] = 19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24] = 3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25] = 3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26] = 4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27] = 5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28] = 4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29] = 7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30] = 6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31] = 16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32] = 12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33] = 9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34] = 8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35] = 8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36] = 9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37] = 11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38] = 11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39] = 14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2,40] = 45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1] = 15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2] = 14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3] = 13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4] = 9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5] = 8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6] = 98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7] = 12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8] = 12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9] = 10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10] = 8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11] = 8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12] = 10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13] = 6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14] = 11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15] = 8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16] = 5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17] = 4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18] = 4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19] = 4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20] = 2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21] = 2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22] = 19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23] = 2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24] = 3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25] = 3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26] = 4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27] = 5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28] = 43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29] = 6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30] = 6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31] = 16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32] = 12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33] = 8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34] = 8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35] = 8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36] = 9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37] = 11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38] = 11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39] = 13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3,40] = 4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1] = 12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2] = 12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3] = 11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4] = 92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5] = 79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6] = 8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7] = 9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8] = 10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9] = 8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10] = 6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11] = 6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12] = 7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13] = 4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14] = 85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15] = 6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16] = 43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17] = 2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18] = 5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19] = 5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20] = 4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21] = 4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22] = 3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23] = 3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24] = 1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25] = 4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26] = 5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27] = 6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28] = 5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29] = 7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30] = 4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31] = 15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32] = 11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33] = 7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34] = 7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35] = 6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36] = 8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37] = 9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38] = 10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39] = 12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4,40] = 32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1] = 15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2] = 153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3] = 14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4] = 11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5] = 10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6] = 10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7] = 13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8] = 13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9] = 11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10] = 98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11] = 9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12] = 11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13] = 7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14] = 11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15] = 8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16] = 6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17] = 5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18] = 5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19] = 4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20] = 3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21] = 2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22] = 3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23] = 3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24] = 4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25] = 1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26] = 25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27] = 3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28] = 30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29] = 5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30] = 6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31] = 15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32] = 112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33] = 7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34] = 9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35] = 88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36] = 102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37] = 12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38] = 12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39] = 1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5,40] = 5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1] = 16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2] = 16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3] = 15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4] = 12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5] = 115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6] = 12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7] = 13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8] = 14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9] = 12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10] = 10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11] = 10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12] = 11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13] = 8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14] = 115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15] = 8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16] = 5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17] = 5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18] = 7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19] = 6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20] = 4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21] = 4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22] = 4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23] = 4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24] = 5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25] = 25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26] = 1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27] = 2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28] = 2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29] = 3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30] = 4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31] = 13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32] = 9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33] = 58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34] = 7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35] = 8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36] = 9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37] = 11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38] = 11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39] = 138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6,40] = 7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1] = 17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2] = 17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3] = 16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4] = 133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5] = 12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6] = 12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7] = 14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8] = 147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9] = 13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10] = 11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11] = 10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12] = 125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13] = 8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14] = 12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15] = 8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16] = 6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17] = 5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18] = 7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19] = 7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20] = 5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21] = 5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22] = 5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23] = 5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24] = 6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25] = 3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26] = 2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27] = 1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28] = 3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29] = 2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30] = 4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31] = 13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32] = 9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33] = 5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34] = 7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35] = 8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36] = 9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37] = 11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38] = 11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39] = 13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7,40] = 7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1] = 15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2] = 16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3] = 15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4] = 12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5] = 11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6] = 12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7] = 128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8] = 13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9] = 11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10] = 9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11] = 9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12] = 10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13] = 70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14] = 105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15] = 7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16] = 4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17] = 4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18] = 7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19] = 6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20] = 4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21] = 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22] = 4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23] = 43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24] = 5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25] = 30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26] = 2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27] = 3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28] = 1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29] = 4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30] = 4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31] = 13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32] = 9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33] = 5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34] = 7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35] = 7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36] = 87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37] = 10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38] = 10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39] = 13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8,40] = 6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1] = 17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2] = 18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3] = 17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4] = 14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5] = 139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6] = 1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7] = 15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8] = 15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9] = 13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10] = 11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11] = 11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12] = 13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13] = 9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14] = 12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15] = 7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16] = 5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17] = 6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18] = 9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19] = 8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20] = 7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21] = 7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22] = 7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23] = 6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24] = 7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25] = 55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26] = 3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27] = 2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28] = 4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29] = 1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30] = 42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31] = 12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32] = 8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33] = 50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34] = 6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35] = 7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36] = 87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37] = 11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38] = 10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39] = 12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29,40] = 9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1] = 152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2] = 16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3] = 15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4] = 12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5] = 11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6] = 11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7] = 12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8] = 12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9] = 11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10] = 9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11] = 8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12] = 10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13] = 6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14] = 103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15] = 5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16] = 3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17] = 3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18] = 9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19] = 8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20] = 69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21] = 67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22] = 6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23] = 6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24] = 4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25] = 6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26] = 4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27] = 4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28] = 4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29] = 42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30] = 1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31] = 12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32] = 8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33] = 4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34] = 4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35] = 5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36] = 7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37] = 8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38] = 9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39] = 11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0,40] = 6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1] = 25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2] = 26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3] = 25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4] = 23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5] = 22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6] = 22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7] = 23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8] = 23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9] = 21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10] = 19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11] = 19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12] = 21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13] = 173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14] = 205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15] = 15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16] = 133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17] = 14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18] = 192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19] = 18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20] = 16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21] = 16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22] = 16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23] = 16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24] = 15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25] = 151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26] = 13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27] = 13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28] = 13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29] = 12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30] = 12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31] = 1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32] = 7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33] = 9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34] = 11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35] = 14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36] = 13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37] = 16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38] = 15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39] = 18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1,40] = 17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1] = 21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2] = 22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3] = 21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4] = 19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5] = 18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6] = 18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7] = 19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8] = 19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9] = 17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10] = 15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11] = 152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12] = 17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13] = 13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14] = 165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15] = 11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16] = 9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17] = 10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18] = 15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19] = 143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20] = 12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21] = 12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22] = 12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23] = 12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24] = 11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25] = 112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26] = 9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27] = 9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28] = 9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29] = 8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30] = 8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31] = 7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32] = 1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33] = 5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34] = 7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35] = 105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36] = 9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37] = 12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38] = 11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39] = 14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2,40] = 13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1] = 17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2] = 188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3] = 17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4] = 15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5] = 14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6] = 14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7] = 15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8] = 15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9] = 13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10] = 11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11] = 11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12] = 13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13] = 9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14] = 128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15] = 8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16] = 5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17] = 6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18] = 11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19] = 10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20] = 93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21] = 9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22] = 9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23] = 8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24] = 7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25] = 7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26] = 58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27] = 5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28] = 5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29] = 50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30] = 4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31] = 9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32] = 5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33] = 1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34] = 3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35] = 6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36] = 6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37] = 8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38] = 7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39] = 10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3,40] = 9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1] = 17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2] = 18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3] = 17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4] = 14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5] = 13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6] = 14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7] = 14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8] = 148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9] = 13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10] = 11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11] = 95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12] = 11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13] = 8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14] = 10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15] = 62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16] = 3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17] = 5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18] = 11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19] = 10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20] = 9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21] = 8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22] = 8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23] = 8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24] = 7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25] = 9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26] = 7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27] = 7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28] = 7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29] = 6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30] = 4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31] = 11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32] = 7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33] = 37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34] = 1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35] = 4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36] = 3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37] = 6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38] = 5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39] = 7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4,40] = 8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1] = 14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2] = 15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3] = 13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4] = 12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5] = 12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6] = 113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7] = 11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8] = 11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9] = 10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10] = 8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11] = 6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12] = 82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13] = 5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14] = 7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15] = 3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16] = 3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17] = 5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18] = 108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19] = 10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20] = 8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21] = 8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22] = 8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23] = 8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24] = 67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25] = 88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26] = 8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27] = 8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28] = 7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29] = 7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30] = 5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31] = 14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32] = 105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33] = 6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34] = 4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35] = 1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36] = 4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37] = 4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38] = 6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39] = 85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5,40] = 8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1] = 17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2] = 18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3] = 17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4] = 16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5] = 14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6] = 14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7] = 15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8] = 15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9] = 13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10] = 116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11] = 10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12] = 119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13] = 86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14] = 11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15] = 6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16] = 4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17] = 7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18] = 12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19] = 11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20] = 10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21] = 10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22] = 9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23] = 9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24] = 8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25] = 102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26] = 9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27] = 94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28] = 87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29] = 87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30] = 7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31] = 13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32] = 9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33] = 60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34] = 3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35] = 4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36] = 1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37] = 32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38] = 2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39] = 5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6,40] = 10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1] = 161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2] = 170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3] = 16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4] = 15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5] = 14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6] = 13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7] = 13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8] = 13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9] = 12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10] = 10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11] = 8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12] = 10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13] = 70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14] = 9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15] = 5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16] = 6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17] = 8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18] = 14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19] = 13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20] = 12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21] = 11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22] = 11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23] = 11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24] = 9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25] = 121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26] = 11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27] = 11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28] = 106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29] = 111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30] = 8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31] = 16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32] = 125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33] = 86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34] = 6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35] = 4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36] = 32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37] = 1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38] = 3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39] = 6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7,40] = 11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1] = 19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2] = 20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3] = 18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4] = 17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5] = 16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6] = 16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7] = 165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8] = 16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9] = 15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10] = 13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11] = 11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12] = 132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13] = 10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14] = 12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15] = 8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16] = 6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17] = 8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18] = 141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19] = 13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20] = 120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21] = 118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22] = 11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23] = 11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24] = 10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25] = 12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26] = 11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27] = 11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28] = 106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29] = 106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30] = 9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31] = 15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32] = 118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33] = 7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34] = 5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35] = 6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36] = 29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37] = 3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38] = 1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39] = 3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8,40] = 12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1] = 22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2] = 22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3] = 218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4] = 20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5] = 191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6] = 191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7] = 19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8] = 196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9] = 17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10] = 15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11] = 14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12] = 16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13] = 128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14] = 155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15] = 10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16] = 8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17] = 11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18] = 164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19] = 158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20] = 143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21] = 142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22] = 140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23] = 13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24] = 12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25] = 1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26] = 138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27] = 13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28] = 130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29] = 129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30] = 11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31] = 18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32] = 14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33] = 10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34] = 79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35] = 85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36] = 53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37] = 6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38] = 35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39] = 1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39,40] = 14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1] = 11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2] = 10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3] = 9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4] = 67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5] = 54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6] = 58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7] = 92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8] = 9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9] = 77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10] = 57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11] = 70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12] = 8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13] = 51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14] = 94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15] = 8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16] = 62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17] = 43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18] = 6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19] = 6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20] = 55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21] = 54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22] = 45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23] = 47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24] = 32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25] = 5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26] = 70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27] = 77.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28] = 69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29] = 9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30] = 69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31] = 174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32] = 13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33] = 96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34] = 89.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35] = 87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36] = 101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37] = 116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38] = 120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39] = 144.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enmatrix[40,40] = 2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Pendel[van,naar] = GRAPH(reistijd[van,naar]/reisbereidheid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995), (0.2, 0.995), (0.4, 0.995), (0.6, 0.995), (0.8, 0.995), (1.00, 0.97), (1.20, 0.895), (1.40, 0.58), (1.60, 0.28), (1.80, 0.155), (2.00, 0.085), (2.20, 0.035), (2.40, 0.01), (2.60, 0.00), (2.80, 0.00), (3.00, 0.00), (3.20, 0.00), (3.40, 0.00), (3.60, 0.00), (3.80, 0.00), (4.00, 0.00), (4.20, 0.00), (4.40, 0.00), (4.60, 0.00), (4.80, 0.00), (5.00, 0.00), (5.20, 0.00), (5.40, 0.00), (5.60, 0.00), (5.80, 0.00), (6.00, 0.00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bereidheid = GRAPH(TIME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1970, 60.0), (2030, 70.0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reistijdontwikkeling = GRAPH(TIME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1970, 1.04), (1976, 1.04), (1982, 1.02), (1988, 1.01), (1994, 0.98), (2000, 0.97), (2006, 0.96), (2012, 0.95), (2018, 0.95), (2024, 0.95), (2030, 0.95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1](t) = WONINGVOORRAAD[1](t - dt) + (Woningbouw[1] - Woningsloop[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1] = 4511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2](t) = WONINGVOORRAAD[2](t - dt) + (Woningbouw[2] - Woningsloop[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2] = 1554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3](t) = WONINGVOORRAAD[3](t - dt) + (Woningbouw[3] - Woningsloop[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3] = 1005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4](t) = WONINGVOORRAAD[4](t - dt) + (Woningbouw[4] - Woningsloop[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4] = 86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5](t) = WONINGVOORRAAD[5](t - dt) + (Woningbouw[5] - Woningsloop[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5] = 251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6](t) = WONINGVOORRAAD[6](t - dt) + (Woningbouw[6] - Woningsloop[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6] = 4555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7](t) = WONINGVOORRAAD[7](t - dt) + (Woningbouw[7] - Woningsloop[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7] = 37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8](t) = WONINGVOORRAAD[8](t - dt) + (Woningbouw[8] - Woningsloop[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8] = 3747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9](t) = WONINGVOORRAAD[9](t - dt) + (Woningbouw[9] - Woningsloop[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9] = 2716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10](t) = WONINGVOORRAAD[10](t - dt) + (Woningbouw[10] - Woningsloop[1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10] = 71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11](t) = WONINGVOORRAAD[11](t - dt) + (Woningbouw[11] - Woningsloop[1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11] = 318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12](t) = WONINGVOORRAAD[12](t - dt) + (Woningbouw[12] - Woningsloop[1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12] = 1351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13](t) = WONINGVOORRAAD[13](t - dt) + (Woningbouw[13] - Woningsloop[1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13] = 1236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14](t) = WONINGVOORRAAD[14](t - dt) + (Woningbouw[14] - Woningsloop[1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14] = 80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15](t) = WONINGVOORRAAD[15](t - dt) + (Woningbouw[15] - Woningsloop[1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15] = 15105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16](t) = WONINGVOORRAAD[16](t - dt) + (Woningbouw[16] - Woningsloop[1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16] = 433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17](t) = WONINGVOORRAAD[17](t - dt) + (Woningbouw[17] - Woningsloop[1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17] = 23105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18](t) = WONINGVOORRAAD[18](t - dt) + (Woningbouw[18] - Woningsloop[1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18] = 6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19](t) = WONINGVOORRAAD[19](t - dt) + (Woningbouw[19] - Woningsloop[1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19] = 404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20](t) = WONINGVOORRAAD[20](t - dt) + (Woningbouw[20] - Woningsloop[2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20] = 4425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21](t) = WONINGVOORRAAD[21](t - dt) + (Woningbouw[21] - Woningsloop[2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21] = 726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22](t) = WONINGVOORRAAD[22](t - dt) + (Woningbouw[22] - Woningsloop[2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22] = 40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23](t) = WONINGVOORRAAD[23](t - dt) + (Woningbouw[23] - Woningsloop[2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23] = 3617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24](t) = WONINGVOORRAAD[24](t - dt) + (Woningbouw[24] - Woningsloop[2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24] = 685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25](t) = WONINGVOORRAAD[25](t - dt) + (Woningbouw[25] - Woningsloop[2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25] = 8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26](t) = WONINGVOORRAAD[26](t - dt) + (Woningbouw[26] - Woningsloop[2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26] = 23087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27](t) = WONINGVOORRAAD[27](t - dt) + (Woningbouw[27] - Woningsloop[2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27] = 512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28](t) = WONINGVOORRAAD[28](t - dt) + (Woningbouw[28] - Woningsloop[2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28] = 60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29](t) = WONINGVOORRAAD[29](t - dt) + (Woningbouw[29] - Woningsloop[2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29] = 39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30](t) = WONINGVOORRAAD[30](t - dt) + (Woningbouw[30] - Woningsloop[3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30] = 9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31](t) = WONINGVOORRAAD[31](t - dt) + (Woningbouw[31] - Woningsloop[31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31] = 323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32](t) = WONINGVOORRAAD[32](t - dt) + (Woningbouw[32] - Woningsloop[32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32] = 657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33](t) = WONINGVOORRAAD[33](t - dt) + (Woningbouw[33] - Woningsloop[33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33] = 1218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34](t) = WONINGVOORRAAD[34](t - dt) + (Woningbouw[34] - Woningsloop[34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34] = 88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35](t) = WONINGVOORRAAD[35](t - dt) + (Woningbouw[35] - Woningsloop[35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35] = 105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36](t) = WONINGVOORRAAD[36](t - dt) + (Woningbouw[36] - Woningsloop[36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36] = 140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37](t) = WONINGVOORRAAD[37](t - dt) + (Woningbouw[37] - Woningsloop[37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37] = 52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38](t) = WONINGVOORRAAD[38](t - dt) + (Woningbouw[38] - Woningsloop[38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38] = 4430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39](t) = WONINGVOORRAAD[39](t - dt) + (Woningbouw[39] - Woningsloop[39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39] = 1622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VOORRAAD[40](t) = WONINGVOORRAAD[40](t - dt) + (Woningbouw[40] - Woningsloop[40]) * dt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INIT WONINGVOORRAAD[40] = 140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bouw[van] = WONINGVOORRAAD[van]*woningbouwfactor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sloop[van] = (WONINGVOORRAAD[van])*woningsloopfactor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1] = 0.01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2] = 0.01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3] = 0.01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4] = 0.01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5] = 0.02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6] = 0.02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7] = 0.0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8] = 0.02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9] = 0.02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10] = 0.02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11] = 0.02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12] = 0.02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13] = 0.02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14] = 0.02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15] = 0.02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16] = 0.02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17] = 0.02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18] = 0.02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19] = 0.02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20] = 0.01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21] = 0.01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22] = 0.01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23] = 0.01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24] = 0.01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25] = 0.02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26] = 0.01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27] = 0.02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28] = 0.02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29] = 0.01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30] = 0.02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31] = 0.01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32] = 0.02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33] = 0.0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34] = 0.02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35] = 0.02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36] = 0.02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37] = 0.02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38] = 0.02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39] = 0.01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bouw[40] = 0.07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correctiefactor_woningbouw[van] = GRAPH(TIME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1970, 1.42), (1971, 1.64), (1972, 1.79), (1973, 1.76), (1974, 1.62), (1975, 1.34), (1976, 1.19), (1977, 1.25), (1978, 1.14), (1979, 0.885), (1980, 1.11), (1981, 1.14), (1982, 1.11), (1983, 0.905), (1984, 0.903), (1985, 0.82), (1986, 0.855), (1987, 0.874), (1988, 0.919), (1989, 0.874), (1990, 0.748), (1991, 0.618), (1992, 0.626), (1993, 0.616), (1994, 0.647), (1995, 0.689), (1996, 0.633), (1997, 0.663), (1998, 0.621), (1999, 0.538), (2000, 0.621), (2001, 0.582), (2002, 0.541), (2003, 0.518), (2004, 0.486), (2005, 0.365), (2006, 0.36), (2007, 0.353), (2008, 0.349), (2009, 0.349), (2010, 0.352), (2011, 0.357), (2012, 0.361), (2013, 0.363), (2014, 0.366), (2015, 0.375), (2016, 0.377), (2017, 0.372), (2018, 0.361), (2019, 0.354), (2020, 0.352), (2021, 0.351), (2022, 0.349), (2023, 0.347), (2024, 0.345), (2025, 0.344), (2026, 0.342), (2027, 0.34), (2028, 0.338), (2029, 0.337), (2030, 0.34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HWR[van] = Huishoudens[van]/WONINGVOORRAAD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1] = 3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2] = 3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3] = 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4] = 3.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5] = 3.3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6] = 3.2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7] = 3.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8] = 3.6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9] = 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10] = 3.6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11] = 3.5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12] = 3.7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13] = 3.7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14] = 3.8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15] = 3.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16] = 3.5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17] = 3.5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18] = 3.5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19] = 3.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20] = 3.5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21] = 3.2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22] = 3.2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23] = 2.9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24] = 3.3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25] = 3.6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26] = 3.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27] = 3.5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28] = 3.5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29] = 3.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30] = 3.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31] = 3.0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32] = 3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33] = 3.6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34] = 3.7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35] = 4.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36] = 3.8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37] = 4.0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38] = 3.9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39] = 3.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huishoudensgrootte[40] = 4.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1] = 0.0046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2] = 0.0038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3] = 0.0031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4] = 0.0036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5] = 0.0039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6] = 0.0025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7] = 0.0021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8] = 0.0024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9] = 0.0019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10] = 0.0019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11] = 0.0021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12] = 0.0028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13] = 0.0022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14] = 0.0019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15] = 0.0020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16] = 0.0016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17] = 0.0017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18] = 0.0016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19] = 0.00139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20] = 0.0013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21] = 0.0018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22] = 0.0027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23] = 0.004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24] = 0.001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25] = 0.0019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26] = 0.0035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27] = 0.0025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28] = 0.0024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29] = 0.0047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30] = 0.003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31] = 0.00308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32] = 0.0033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33] = 0.0017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34] = 0.0019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35] = 0.00210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36] = 0.002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37] = 0.0022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38] = 0.0018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39] = 0.00204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NR_woningsloop[40] = 0.0006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EM_BV[1] = 0.02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2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3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4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5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6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7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8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9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10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11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12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13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14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15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16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17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18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19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20] = 0.01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21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22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23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24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25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26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27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28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29] = 0.01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30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31] = 0.02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32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33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34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35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36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37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38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39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EM_BV[40] = 0.00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1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2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3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4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5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6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7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8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9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10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11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12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13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14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15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16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17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18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19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20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21] = 0.00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22] = 0.00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23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24] = 0.00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25] = 0.00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26] = 0.00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27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28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29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30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31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32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33] = 0.02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34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35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36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37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38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39] = 0.02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IMM_BV[40] = 0.0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pot_bb[van] = TIM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INM[1] = 0.07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INM[2] = 0.0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INM[3] = 0.0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INM[4] = 0.08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INM[5] = 0.07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INM[6] = 0.06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INM[7] = 0.05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8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9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10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11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12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13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14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15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16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17] = 0.0297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18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19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20] = 0.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21] = 0.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22] = 0.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23] = 0.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24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25] = 0.02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26] = 0.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27] = 0.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28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29] = 0.01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30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31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32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33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34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35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36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37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38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39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RESINM[40] = 0.09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1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2] = 0.0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3] = 0.06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4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5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6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7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8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9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10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11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12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13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14] = 0.0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15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16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17] = 0.06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18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19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20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21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22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23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24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25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26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27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28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29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30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31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32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33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34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35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36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37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38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39] = 0.03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pct_RESUITM[40] = 0.03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bouwfactor[van] = NR_woningbouw[van]*WONHHBM[van]*WONLANDBM[van]*correctiefactor_woningbouw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ingsloopfactor[van] = NR_woningsloop[van]*correctiefactor_woningsloop[van]*WONLANDSM[van]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WONM_EM_BEV[van] = GRAPH(HHW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36), (0.2, 0.37), (0.4, 0.4), (0.6, 0.48), (0.8, 0.63), (1.00, 1.00), (1.20, 1.38), (1.40, 1.54), (1.60, 1.63), (1.80, 1.64), (2.00, 1.65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AWONM_IMM_BEV[van] = GRAPH(HHW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60), (0.2, 1.59), (0.4, 1.57), (0.6, 1.47), (0.8, 1.29), (1.00, 1.00), (1.20, 0.72), (1.40, 0.53), (1.60, 0.43), (1.80, 0.41), (2.00, 0.4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IMLANDBM[van] = GRAPH(BL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00), (0.1, 1.00), (0.2, 1.00), (0.3, 0.98), (0.4, 0.94), (0.5, 0.88), (0.6, 0.81), (0.7, 0.69), (0.8, 0.56), (0.9, 0.36), (1, 0.00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BRUIMLANDSM[van] = GRAPH(BL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00), (0.1, 1.00), (0.2, 1.00), (0.3, 1.00), (0.4, 1.00), (0.5, 1.00), (0.6, 1.02), (0.7, 1.04), (0.8, 1.08), (0.9, 1.15), (1, 1.29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correctiefactor_woningsloop[van] = GRAPH(TIME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1970, 0.00), (1974, 0.00), (1978, 0.00), (1982, 0.00), (1986, 0.00), (1990, 0.00), (1994, 0.00), (1998, 0.00), (2002, 0.00), (2006, 0.00), (2010, 0.00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pct_pot_bb[van] = TIME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HHBM[van] = GRAPH(HHWR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0.69), (0.2, 0.7), (0.4, 0.74), (0.6, 0.8), (0.8, 0.89), (1.00, 1.00), (1.20, 1.09), (1.40, 1.20), (1.60, 1.27), (1.80, 1.32), (2.00, 1.33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LANDBM[van] = GRAPH(BL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00), (0.1, 1.00), (0.2, 1.00), (0.3, 0.98), (0.4, 0.95), (0.5, 0.91), (0.6, 0.83), (0.7, 0.69), (0.8, 0.51), (0.9, 0.24), (1, 0.00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WONLANDSM[van] = GRAPH(BL[van]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0.00, 1.00), (0.1, 1.00), (0.2, 1.00), (0.3, 1.00), (0.4, 1.00), (0.5, 1.00), (0.6, 1.02), (0.7, 1.04), (0.8, 1.08), (0.9, 1.15), (1, 1.29)</w:t>
      </w:r>
    </w:p>
    <w:p>
      <w:pPr>
        <w:pStyle w:val="Normal"/>
        <w:autoSpaceDE w:val="false"/>
        <w:rPr>
          <w:rFonts w:ascii="Courier New" w:hAnsi="Courier New" w:cs="Courier New"/>
          <w:iCs/>
          <w:sz w:val="22"/>
          <w:szCs w:val="20"/>
          <w:lang w:eastAsia="en-US"/>
        </w:rPr>
      </w:pPr>
      <w:r>
        <w:rPr>
          <w:rFonts w:cs="Courier New" w:ascii="Courier New" w:hAnsi="Courier New"/>
          <w:iCs/>
          <w:sz w:val="22"/>
          <w:szCs w:val="20"/>
          <w:lang w:eastAsia="en-US"/>
        </w:rPr>
      </w:r>
    </w:p>
    <w:p>
      <w:pPr>
        <w:pStyle w:val="Normal"/>
        <w:rPr>
          <w:rFonts w:ascii="Courier New" w:hAnsi="Courier New" w:cs="Courier New"/>
          <w:iCs/>
          <w:sz w:val="22"/>
          <w:szCs w:val="20"/>
          <w:lang w:val="fr-FR" w:eastAsia="en-US"/>
        </w:rPr>
      </w:pPr>
      <w:r>
        <w:rPr>
          <w:rFonts w:cs="Courier New" w:ascii="Courier New" w:hAnsi="Courier New"/>
          <w:iCs/>
          <w:sz w:val="22"/>
          <w:szCs w:val="20"/>
          <w:lang w:val="fr-FR" w:eastAsia="en-US"/>
        </w:rPr>
      </w:r>
    </w:p>
    <w:sectPr>
      <w:type w:val="nextPage"/>
      <w:pgSz w:w="11906" w:h="16838"/>
      <w:pgMar w:left="181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IJLAGE %1"/>
      <w:lvlJc w:val="left"/>
      <w:pPr>
        <w:tabs>
          <w:tab w:val="num" w:pos="1985"/>
        </w:tabs>
        <w:ind w:left="1985" w:hanging="1985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lvlText w:val="Bijlage %1.%2"/>
      <w:lvlJc w:val="left"/>
      <w:pPr>
        <w:tabs>
          <w:tab w:val="num" w:pos="1800"/>
        </w:tabs>
        <w:ind w:left="737" w:hanging="737"/>
      </w:pPr>
      <w:rPr>
        <w:sz w:val="32"/>
        <w:i w:val="false"/>
        <w:b/>
        <w:rFonts w:ascii="Arial" w:hAnsi="Arial" w:cs="Arial"/>
      </w:rPr>
    </w:lvl>
    <w:lvl w:ilvl="2">
      <w:start w:val="1"/>
      <w:numFmt w:val="decimal"/>
      <w:lvlText w:val="Bijlage %1.%2.%3"/>
      <w:lvlJc w:val="left"/>
      <w:pPr>
        <w:tabs>
          <w:tab w:val="num" w:pos="1440"/>
        </w:tabs>
        <w:ind w:left="737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1.1.%1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i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both"/>
      <w:outlineLvl w:val="2"/>
    </w:pPr>
    <w:rPr>
      <w:rFonts w:ascii="Arial" w:hAnsi="Arial" w:cs="Arial"/>
      <w:b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</w:rPr>
  </w:style>
  <w:style w:type="character" w:styleId="WW8Num26z1">
    <w:name w:val="WW8Num26z1"/>
    <w:qFormat/>
    <w:rPr>
      <w:rFonts w:ascii="Arial" w:hAnsi="Arial" w:cs="Arial"/>
      <w:b/>
      <w:i w:val="false"/>
      <w:sz w:val="24"/>
    </w:rPr>
  </w:style>
  <w:style w:type="character" w:styleId="WW8Num26z2">
    <w:name w:val="WW8Num26z2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Courier New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cs="Courier New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cs="Courier New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Courier New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Courier Ne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cs="Courier New"/>
    </w:rPr>
  </w:style>
  <w:style w:type="character" w:styleId="WW8Num96z2">
    <w:name w:val="WW8Num96z2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Courier New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2">
    <w:name w:val="WW8Num108z2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Courier New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cs="Courier New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5">
    <w:name w:val="WW8Num133z5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cs="Courier New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cs="Courier New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cs="Courier New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cs="Courier New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Symbol" w:hAnsi="Symbol" w:cs="Symbol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cs="Courier New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Arial" w:hAnsi="Arial" w:cs="Arial"/>
      <w:b/>
      <w:i w:val="false"/>
      <w:sz w:val="32"/>
    </w:rPr>
  </w:style>
  <w:style w:type="character" w:styleId="WW8Num169z2">
    <w:name w:val="WW8Num169z2"/>
    <w:qFormat/>
    <w:rPr>
      <w:rFonts w:ascii="Arial" w:hAnsi="Arial" w:cs="Arial"/>
      <w:b/>
      <w:i w:val="false"/>
      <w:sz w:val="22"/>
    </w:rPr>
  </w:style>
  <w:style w:type="character" w:styleId="WW8Num169z3">
    <w:name w:val="WW8Num169z3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cs="Courier New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cs="Times New Roman"/>
      <w:b/>
      <w:i/>
      <w:sz w:val="22"/>
    </w:rPr>
  </w:style>
  <w:style w:type="character" w:styleId="WW8Num173z1">
    <w:name w:val="WW8Num173z1"/>
    <w:qFormat/>
    <w:rPr>
      <w:rFonts w:ascii="Arial" w:hAnsi="Arial" w:cs="Arial"/>
      <w:b/>
      <w:i w:val="false"/>
      <w:sz w:val="24"/>
    </w:rPr>
  </w:style>
  <w:style w:type="character" w:styleId="WW8Num173z2">
    <w:name w:val="WW8Num173z2"/>
    <w:qFormat/>
    <w:rPr>
      <w:rFonts w:ascii="Arial" w:hAnsi="Arial" w:cs="Arial"/>
      <w:b/>
      <w:i w:val="false"/>
      <w:sz w:val="22"/>
    </w:rPr>
  </w:style>
  <w:style w:type="character" w:styleId="WW8Num173z3">
    <w:name w:val="WW8Num173z3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0z0">
    <w:name w:val="WW8Num180z0"/>
    <w:qFormat/>
    <w:rPr>
      <w:rFonts w:cs="Courier New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cs="Courier New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Arial" w:hAnsi="Arial" w:cs="Arial"/>
      <w:b/>
      <w:i w:val="false"/>
      <w:sz w:val="32"/>
    </w:rPr>
  </w:style>
  <w:style w:type="character" w:styleId="WW8Num183z1">
    <w:name w:val="WW8Num183z1"/>
    <w:qFormat/>
    <w:rPr>
      <w:rFonts w:ascii="Arial" w:hAnsi="Arial" w:cs="Arial"/>
      <w:b/>
      <w:i w:val="false"/>
      <w:caps w:val="false"/>
      <w:smallCaps w:val="false"/>
      <w:sz w:val="28"/>
    </w:rPr>
  </w:style>
  <w:style w:type="character" w:styleId="WW8Num183z2">
    <w:name w:val="WW8Num183z2"/>
    <w:qFormat/>
    <w:rPr>
      <w:rFonts w:ascii="Arial" w:hAnsi="Arial" w:cs="Arial"/>
      <w:b/>
      <w:i w:val="false"/>
      <w:sz w:val="22"/>
    </w:rPr>
  </w:style>
  <w:style w:type="character" w:styleId="WW8Num183z3">
    <w:name w:val="WW8Num183z3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ascii="Symbol" w:hAnsi="Symbol" w:cs="Symbol"/>
    </w:rPr>
  </w:style>
  <w:style w:type="character" w:styleId="WW8Num190z2">
    <w:name w:val="WW8Num190z2"/>
    <w:qFormat/>
    <w:rPr>
      <w:rFonts w:cs="Courier New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ourier New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2">
    <w:name w:val="WW8Num201z2"/>
    <w:qFormat/>
    <w:rPr>
      <w:rFonts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rial" w:hAnsi="Arial" w:cs="Arial"/>
      <w:b/>
      <w:i w:val="false"/>
      <w:sz w:val="32"/>
    </w:rPr>
  </w:style>
  <w:style w:type="character" w:styleId="WW8Num204z1">
    <w:name w:val="WW8Num204z1"/>
    <w:qFormat/>
    <w:rPr>
      <w:rFonts w:ascii="Arial" w:hAnsi="Arial" w:cs="Arial"/>
      <w:b/>
      <w:i w:val="false"/>
      <w:caps w:val="false"/>
      <w:smallCaps w:val="false"/>
      <w:sz w:val="28"/>
    </w:rPr>
  </w:style>
  <w:style w:type="character" w:styleId="WW8Num204z2">
    <w:name w:val="WW8Num204z2"/>
    <w:qFormat/>
    <w:rPr>
      <w:rFonts w:ascii="Arial" w:hAnsi="Arial" w:cs="Arial"/>
      <w:b/>
      <w:i w:val="false"/>
      <w:sz w:val="22"/>
    </w:rPr>
  </w:style>
  <w:style w:type="character" w:styleId="WW8Num204z3">
    <w:name w:val="WW8Num204z3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cs="Courier New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Arial" w:hAnsi="Arial" w:cs="Arial"/>
      <w:b/>
      <w:i w:val="false"/>
      <w:sz w:val="32"/>
    </w:rPr>
  </w:style>
  <w:style w:type="character" w:styleId="WW8Num218z1">
    <w:name w:val="WW8Num218z1"/>
    <w:qFormat/>
    <w:rPr>
      <w:rFonts w:ascii="Arial" w:hAnsi="Arial" w:cs="Arial"/>
      <w:b/>
      <w:i w:val="false"/>
      <w:caps w:val="false"/>
      <w:smallCaps w:val="false"/>
      <w:sz w:val="28"/>
    </w:rPr>
  </w:style>
  <w:style w:type="character" w:styleId="WW8Num218z2">
    <w:name w:val="WW8Num218z2"/>
    <w:qFormat/>
    <w:rPr>
      <w:rFonts w:ascii="Arial" w:hAnsi="Arial" w:cs="Arial"/>
      <w:b/>
      <w:i w:val="false"/>
      <w:sz w:val="22"/>
    </w:rPr>
  </w:style>
  <w:style w:type="character" w:styleId="WW8Num218z3">
    <w:name w:val="WW8Num218z3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/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5z0">
    <w:name w:val="WW8Num255z0"/>
    <w:qFormat/>
    <w:rPr>
      <w:rFonts w:ascii="Arial" w:hAnsi="Arial" w:cs="Arial"/>
      <w:b/>
      <w:i w:val="false"/>
      <w:sz w:val="32"/>
    </w:rPr>
  </w:style>
  <w:style w:type="character" w:styleId="WW8Num255z1">
    <w:name w:val="WW8Num255z1"/>
    <w:qFormat/>
    <w:rPr>
      <w:rFonts w:ascii="Arial" w:hAnsi="Arial" w:cs="Arial"/>
      <w:b/>
      <w:i w:val="false"/>
      <w:caps w:val="false"/>
      <w:smallCaps w:val="false"/>
      <w:sz w:val="28"/>
    </w:rPr>
  </w:style>
  <w:style w:type="character" w:styleId="WW8Num255z2">
    <w:name w:val="WW8Num255z2"/>
    <w:qFormat/>
    <w:rPr>
      <w:rFonts w:ascii="Arial" w:hAnsi="Arial" w:cs="Arial"/>
      <w:b/>
      <w:i w:val="false"/>
      <w:sz w:val="22"/>
    </w:rPr>
  </w:style>
  <w:style w:type="character" w:styleId="WW8Num255z3">
    <w:name w:val="WW8Num255z3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1">
    <w:name w:val="WW8Num257z1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cs="Courier New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2">
    <w:name w:val="WW8Num261z2"/>
    <w:qFormat/>
    <w:rPr>
      <w:rFonts w:ascii="Courier New" w:hAnsi="Courier New" w:cs="Courier New"/>
    </w:rPr>
  </w:style>
  <w:style w:type="character" w:styleId="WW8Num261z5">
    <w:name w:val="WW8Num261z5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1z1">
    <w:name w:val="WW8Num271z1"/>
    <w:qFormat/>
    <w:rPr>
      <w:rFonts w:ascii="Symbol" w:hAnsi="Symbol" w:cs="Symbol"/>
    </w:rPr>
  </w:style>
  <w:style w:type="character" w:styleId="WW8Num272z0">
    <w:name w:val="WW8Num272z0"/>
    <w:qFormat/>
    <w:rPr>
      <w:rFonts w:cs="Courier New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Arial" w:hAnsi="Arial" w:cs="Arial"/>
      <w:b/>
      <w:i w:val="false"/>
      <w:sz w:val="32"/>
    </w:rPr>
  </w:style>
  <w:style w:type="character" w:styleId="WW8Num283z1">
    <w:name w:val="WW8Num283z1"/>
    <w:qFormat/>
    <w:rPr>
      <w:rFonts w:ascii="Arial" w:hAnsi="Arial" w:cs="Arial"/>
      <w:b/>
      <w:i w:val="false"/>
      <w:caps w:val="false"/>
      <w:smallCaps w:val="false"/>
      <w:sz w:val="28"/>
    </w:rPr>
  </w:style>
  <w:style w:type="character" w:styleId="WW8Num283z2">
    <w:name w:val="WW8Num283z2"/>
    <w:qFormat/>
    <w:rPr>
      <w:rFonts w:ascii="Arial" w:hAnsi="Arial" w:cs="Arial"/>
      <w:b/>
      <w:i w:val="false"/>
      <w:sz w:val="22"/>
    </w:rPr>
  </w:style>
  <w:style w:type="character" w:styleId="WW8Num283z3">
    <w:name w:val="WW8Num283z3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cs="Courier New"/>
    </w:rPr>
  </w:style>
  <w:style w:type="character" w:styleId="WW8Num286z2">
    <w:name w:val="WW8Num286z2"/>
    <w:qFormat/>
    <w:rPr>
      <w:rFonts w:ascii="Symbol" w:hAnsi="Symbol" w:cs="Symbol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cs="Courier New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6z5">
    <w:name w:val="WW8Num306z5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1">
    <w:name w:val="WW8Num315z1"/>
    <w:qFormat/>
    <w:rPr/>
  </w:style>
  <w:style w:type="character" w:styleId="WW8Num315z2">
    <w:name w:val="WW8Num315z2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8z0">
    <w:name w:val="WW8Num318z0"/>
    <w:qFormat/>
    <w:rPr>
      <w:rFonts w:cs="Courier New"/>
    </w:rPr>
  </w:style>
  <w:style w:type="character" w:styleId="WW8Num318z1">
    <w:name w:val="WW8Num318z1"/>
    <w:qFormat/>
    <w:rPr>
      <w:rFonts w:ascii="Symbol" w:hAnsi="Symbol" w:cs="Symbol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/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5">
    <w:name w:val="WW8Num321z5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cs="Courier New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cs="Courier New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/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cs="Courier New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2">
    <w:name w:val="WW8Num367z2"/>
    <w:qFormat/>
    <w:rPr>
      <w:rFonts w:ascii="Courier New" w:hAnsi="Courier New" w:cs="Courier New"/>
    </w:rPr>
  </w:style>
  <w:style w:type="character" w:styleId="WW8Num367z5">
    <w:name w:val="WW8Num367z5"/>
    <w:qFormat/>
    <w:rPr>
      <w:rFonts w:ascii="Wingdings" w:hAnsi="Wingdings" w:cs="Wingdings"/>
    </w:rPr>
  </w:style>
  <w:style w:type="character" w:styleId="WW8Num368z0">
    <w:name w:val="WW8Num368z0"/>
    <w:qFormat/>
    <w:rPr>
      <w:rFonts w:cs="Courier New"/>
    </w:rPr>
  </w:style>
  <w:style w:type="character" w:styleId="WW8Num368z1">
    <w:name w:val="WW8Num368z1"/>
    <w:qFormat/>
    <w:rPr/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cs="Courier New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1">
    <w:name w:val="WW8Num396z1"/>
    <w:qFormat/>
    <w:rPr/>
  </w:style>
  <w:style w:type="character" w:styleId="WW8Num397z0">
    <w:name w:val="WW8Num397z0"/>
    <w:qFormat/>
    <w:rPr>
      <w:rFonts w:ascii="Arial" w:hAnsi="Arial" w:cs="Arial"/>
      <w:b/>
      <w:i w:val="false"/>
      <w:sz w:val="32"/>
    </w:rPr>
  </w:style>
  <w:style w:type="character" w:styleId="WW8Num397z1">
    <w:name w:val="WW8Num397z1"/>
    <w:qFormat/>
    <w:rPr>
      <w:rFonts w:ascii="Arial" w:hAnsi="Arial" w:cs="Arial"/>
      <w:b/>
      <w:i w:val="false"/>
      <w:caps w:val="false"/>
      <w:smallCaps w:val="false"/>
      <w:sz w:val="28"/>
    </w:rPr>
  </w:style>
  <w:style w:type="character" w:styleId="WW8Num397z2">
    <w:name w:val="WW8Num397z2"/>
    <w:qFormat/>
    <w:rPr>
      <w:rFonts w:ascii="Arial" w:hAnsi="Arial" w:cs="Arial"/>
      <w:b/>
      <w:i w:val="false"/>
      <w:sz w:val="22"/>
    </w:rPr>
  </w:style>
  <w:style w:type="character" w:styleId="WW8Num397z3">
    <w:name w:val="WW8Num397z3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1">
    <w:name w:val="WW8Num402z1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4">
    <w:name w:val="WW8Num403z4"/>
    <w:qFormat/>
    <w:rPr>
      <w:rFonts w:ascii="Courier New" w:hAnsi="Courier New" w:cs="Courier New"/>
    </w:rPr>
  </w:style>
  <w:style w:type="character" w:styleId="WW8Num403z5">
    <w:name w:val="WW8Num403z5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2">
    <w:name w:val="WW8Num406z2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>
      <w:rFonts w:cs="Courier New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4">
    <w:name w:val="WW8Num416z4"/>
    <w:qFormat/>
    <w:rPr>
      <w:rFonts w:ascii="Courier New" w:hAnsi="Courier New" w:cs="Courier New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Symbol" w:hAnsi="Symbol" w:cs="Symbol"/>
    </w:rPr>
  </w:style>
  <w:style w:type="character" w:styleId="WW8Num421z4">
    <w:name w:val="WW8Num421z4"/>
    <w:qFormat/>
    <w:rPr>
      <w:rFonts w:ascii="Courier New" w:hAnsi="Courier New" w:cs="Courier New"/>
    </w:rPr>
  </w:style>
  <w:style w:type="character" w:styleId="WW8Num422z0">
    <w:name w:val="WW8Num422z0"/>
    <w:qFormat/>
    <w:rPr>
      <w:rFonts w:cs="Courier New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4">
    <w:name w:val="WW8Num425z4"/>
    <w:qFormat/>
    <w:rPr>
      <w:rFonts w:ascii="Courier New" w:hAnsi="Courier New" w:cs="Courier New"/>
    </w:rPr>
  </w:style>
  <w:style w:type="character" w:styleId="WW8Num426z0">
    <w:name w:val="WW8Num426z0"/>
    <w:qFormat/>
    <w:rPr>
      <w:rFonts w:cs="Courier New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Symbol" w:hAnsi="Symbol" w:cs="Symbol"/>
    </w:rPr>
  </w:style>
  <w:style w:type="character" w:styleId="WW8Num426z5">
    <w:name w:val="WW8Num426z5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Wingdings" w:hAnsi="Wingdings" w:eastAsia="Times New Roman" w:cs="Times New Roman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4">
    <w:name w:val="WW8Num430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Arial" w:hAnsi="Arial" w:cs="Arial"/>
      <w:b/>
      <w:i w:val="false"/>
      <w:sz w:val="32"/>
    </w:rPr>
  </w:style>
  <w:style w:type="character" w:styleId="WW8Num432z1">
    <w:name w:val="WW8Num432z1"/>
    <w:qFormat/>
    <w:rPr>
      <w:rFonts w:ascii="Arial" w:hAnsi="Arial" w:cs="Arial"/>
      <w:b/>
      <w:i w:val="false"/>
      <w:caps w:val="false"/>
      <w:smallCaps w:val="false"/>
      <w:sz w:val="28"/>
    </w:rPr>
  </w:style>
  <w:style w:type="character" w:styleId="WW8Num432z2">
    <w:name w:val="WW8Num432z2"/>
    <w:qFormat/>
    <w:rPr>
      <w:rFonts w:ascii="Arial" w:hAnsi="Arial" w:cs="Arial"/>
      <w:b/>
      <w:i w:val="false"/>
      <w:sz w:val="22"/>
    </w:rPr>
  </w:style>
  <w:style w:type="character" w:styleId="WW8Num432z3">
    <w:name w:val="WW8Num432z3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lagekop1">
    <w:name w:val="Bijlage kop 1"/>
    <w:basedOn w:val="Heading1"/>
    <w:qFormat/>
    <w:pPr>
      <w:numPr>
        <w:ilvl w:val="0"/>
        <w:numId w:val="2"/>
      </w:numPr>
      <w:spacing w:before="0" w:after="360"/>
      <w:outlineLvl w:val="9"/>
    </w:pPr>
    <w:rPr>
      <w:caps/>
    </w:rPr>
  </w:style>
  <w:style w:type="paragraph" w:styleId="Bijlagekop2">
    <w:name w:val="Bijlage kop 2"/>
    <w:basedOn w:val="Heading2"/>
    <w:qFormat/>
    <w:pPr>
      <w:numPr>
        <w:ilvl w:val="0"/>
        <w:numId w:val="2"/>
      </w:numPr>
      <w:spacing w:before="0" w:after="240"/>
      <w:outlineLvl w:val="9"/>
    </w:pPr>
    <w:rPr>
      <w:rFonts w:ascii="Arial" w:hAnsi="Arial" w:cs="Arial"/>
      <w:caps/>
      <w:sz w:val="32"/>
    </w:rPr>
  </w:style>
  <w:style w:type="paragraph" w:styleId="Bijlagekop3">
    <w:name w:val="Bijlage kop 3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360" w:after="120"/>
      <w:ind w:left="360" w:hanging="360"/>
      <w:outlineLvl w:val="9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2:30:00Z</dcterms:created>
  <dc:creator>Hennekam</dc:creator>
  <dc:description/>
  <dc:language>en-US</dc:language>
  <cp:lastModifiedBy>Hennekam</cp:lastModifiedBy>
  <dcterms:modified xsi:type="dcterms:W3CDTF">2002-04-09T22:34:00Z</dcterms:modified>
  <cp:revision>2</cp:revision>
  <dc:subject/>
  <dc:title/>
</cp:coreProperties>
</file>